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AKTIONSZYKLEN</w:t>
      </w:r>
    </w:p>
    <w:p>
      <w:pPr>
        <w:pStyle w:val="Heading"/>
        <w:widowControl/>
        <w:rPr>
          <w:caps w:val="false"/>
          <w:smallCaps w:val="false"/>
          <w:sz w:val="24"/>
          <w:szCs w:val="24"/>
        </w:rPr>
      </w:pPr>
      <w:r>
        <w:rPr>
          <w:caps w:val="false"/>
          <w:smallCaps w:val="false"/>
          <w:sz w:val="24"/>
          <w:szCs w:val="24"/>
        </w:rPr>
      </w:r>
    </w:p>
    <w:p>
      <w:pPr>
        <w:pStyle w:val="Subtitle"/>
        <w:widowControl/>
        <w:rPr>
          <w:sz w:val="32"/>
          <w:szCs w:val="32"/>
        </w:rPr>
      </w:pPr>
      <w:r>
        <w:rPr>
          <w:sz w:val="32"/>
          <w:szCs w:val="32"/>
        </w:rPr>
        <w:t>Ein Vortrag vom 13. Oktober 1964</w:t>
      </w:r>
    </w:p>
    <w:p>
      <w:pPr>
        <w:pStyle w:val="Normal"/>
        <w:widowControl/>
        <w:spacing w:before="0" w:after="120"/>
        <w:jc w:val="center"/>
        <w:rPr>
          <w:sz w:val="32"/>
          <w:szCs w:val="32"/>
        </w:rPr>
      </w:pPr>
      <w:r>
        <w:rPr>
          <w:sz w:val="32"/>
          <w:szCs w:val="32"/>
        </w:rPr>
      </w:r>
    </w:p>
    <w:p>
      <w:pPr>
        <w:pStyle w:val="TextBodyIndent"/>
        <w:widowControl/>
        <w:rPr/>
      </w:pPr>
      <w:r>
        <w:rPr/>
        <w:t>Der dreizehnte Oktober. Das ist ein guter Tag. Sie haben grosses Glück. Der 13. ist diese Woche auf den Dienstag gefallen, er fiel nicht auf den Freitag.</w:t>
      </w:r>
    </w:p>
    <w:p>
      <w:pPr>
        <w:pStyle w:val="TextBodyIndent"/>
        <w:widowControl/>
        <w:rPr/>
      </w:pPr>
      <w:r>
        <w:rPr/>
        <w:t>In Ordnung. Im heutigen Vortrag geht es um Aktionszyklen. Aktionszyklen. Und Sie werden feststellen, dass das sehr grundlegendes Material ist. Und es ist ausgesprochen gut für Mensch und Tier. Sie können es in Tee und Kaffee mischen, es ohne Geschmack zu sich nehmen; es hinterlässt keine Nachwirkungen in einer Auditingsitzung, Pferde und Hunde können damit eingerieben werden, die Flasche kostet nur dreissig Pfennig. Und Sie sollten sich etwas davon kaufen. Ich glaube, es wäre eine ungeheuer gute Idee.</w:t>
      </w:r>
    </w:p>
    <w:p>
      <w:pPr>
        <w:pStyle w:val="Normal"/>
        <w:widowControl/>
        <w:spacing w:before="0" w:after="120"/>
        <w:ind w:firstLine="709"/>
        <w:rPr/>
      </w:pPr>
      <w:r>
        <w:rPr/>
        <w:t>Es verhält sich nicht so, dass ich im Hinblick auf das spezielle Thema Aktionszyklen besonders übelgelaunt bin. Niemand hat angesichts der Vorstellung, einen abzu</w:t>
        <w:softHyphen/>
        <w:t>schliessen, entsetzt die Hände in die Höhe geworfen. Und es ist ein entspannter Augenblick, wenn es sich nicht als Krise herausstellt. Deshalb ist dies ein Vortrag, der zu einer Zeit gehalten wird, wo keine Krise als Anlass dafür vorhanden ist. Das macht diesen Vortrag zu einer Merkwürdigkeit im Bereich der Vorträge.</w:t>
      </w:r>
    </w:p>
    <w:p>
      <w:pPr>
        <w:pStyle w:val="Normal"/>
        <w:widowControl/>
        <w:spacing w:before="0" w:after="120"/>
        <w:ind w:firstLine="709"/>
        <w:rPr/>
      </w:pPr>
      <w:r>
        <w:rPr/>
        <w:t xml:space="preserve">Die Krise besteht übrigens darin, Ihre Auditingfrage beantwortet zu bekommen. Und dann einige der wildesten Patzer, die mir seit langem </w:t>
        <w:noBreakHyphen/>
        <w:t>zu Gehör gekommen sind.</w:t>
      </w:r>
    </w:p>
    <w:p>
      <w:pPr>
        <w:pStyle w:val="Normal"/>
        <w:widowControl/>
        <w:spacing w:before="0" w:after="120"/>
        <w:ind w:firstLine="709"/>
        <w:rPr/>
      </w:pPr>
      <w:r>
        <w:rPr/>
        <w:t>„</w:t>
      </w:r>
      <w:r>
        <w:rPr/>
        <w:t>Na, wie geht es dir heute?“</w:t>
      </w:r>
    </w:p>
    <w:p>
      <w:pPr>
        <w:pStyle w:val="Normal"/>
        <w:widowControl/>
        <w:spacing w:before="0" w:after="120"/>
        <w:ind w:firstLine="709"/>
        <w:rPr/>
      </w:pPr>
      <w:r>
        <w:rPr/>
        <w:t>„</w:t>
      </w:r>
      <w:r>
        <w:rPr/>
        <w:t>Äh… ich habe gerade mein Auto zurückbekommen.“</w:t>
      </w:r>
    </w:p>
    <w:p>
      <w:pPr>
        <w:pStyle w:val="Normal"/>
        <w:widowControl/>
        <w:spacing w:before="0" w:after="120"/>
        <w:ind w:firstLine="709"/>
        <w:rPr/>
      </w:pPr>
      <w:r>
        <w:rPr/>
        <w:t>„</w:t>
      </w:r>
      <w:r>
        <w:rPr/>
        <w:t>Danke.“</w:t>
      </w:r>
    </w:p>
    <w:p>
      <w:pPr>
        <w:pStyle w:val="Normal"/>
        <w:widowControl/>
        <w:spacing w:before="0" w:after="120"/>
        <w:ind w:firstLine="709"/>
        <w:rPr/>
      </w:pPr>
      <w:r>
        <w:rPr/>
        <w:t>Aber das findet natürlich auch in einem gewissem Grade auf einen Aktionszyklus Anwendung. Ein Aktionszyklus kann nicht weitergehen, wenn nicht sämtliche Elemente des Aktionszyklus, der verwendet wird, in dem Aktionszyklus üblich sind. Folgen Sie mir da?</w:t>
      </w:r>
    </w:p>
    <w:p>
      <w:pPr>
        <w:pStyle w:val="Normal"/>
        <w:widowControl/>
        <w:spacing w:before="0" w:after="120"/>
        <w:ind w:firstLine="709"/>
        <w:rPr/>
      </w:pPr>
      <w:r>
        <w:rPr/>
        <w:t>Mit anderen Worten, Sie können nicht einen Aktionszyklus haben, der von weiss zu schwarz, zu grau, zu schwarz hingeht. Verstehen Sie das? Ein Aktionszyklus müsste eher so verlaufen, dass er, sagen wir mal, von schwarz zu grau, zu weniger grau, zu weniger grau, zu weniger grau, zu weniger grau, zu mehr weiss, zu mehr weiss, zu mehr weiss, zu weiss hingeht, sehen Sie? Dann, möglicherweise, wenn Sie einen kompletten Aktionszyklus haben wollten., weniger weiss, weniger weiss., weniger weiss, weniger weiss, ein bisschen grau, grauer, grauer, grauer, schwarz.</w:t>
      </w:r>
    </w:p>
    <w:p>
      <w:pPr>
        <w:pStyle w:val="Normal"/>
        <w:widowControl/>
        <w:spacing w:before="0" w:after="120"/>
        <w:ind w:firstLine="709"/>
        <w:rPr/>
      </w:pPr>
      <w:r>
        <w:rPr/>
        <w:t xml:space="preserve">Also, was verstehen wir unter einem Aktionszyklus? Das ist wahrscheinlich eines der Dinge, welches das rätselhafteste Wort wäre, mit dem man hier zusammenstossen könnte: </w:t>
      </w:r>
      <w:r>
        <w:rPr>
          <w:i/>
          <w:iCs/>
        </w:rPr>
        <w:t>Zyklus</w:t>
      </w:r>
      <w:r>
        <w:rPr/>
        <w:t>. Denn Zyklus wird in vielen verschiedenen Richtungen angewandt. Es gibt einen, der im Kreis herumwirbelt – einen Zyklon. Es gibt Räder, die sich im Kreis drehen, so dass der Zyklus eines Rades der Ausgangspunkt ist, zu dem der Punkt eines Rades zurückkehrt.</w:t>
      </w:r>
    </w:p>
    <w:p>
      <w:pPr>
        <w:pStyle w:val="TextBodyIndent"/>
        <w:widowControl/>
        <w:rPr/>
      </w:pPr>
      <w:r>
        <w:rPr/>
        <w:t>Mit anderen Worten, Sie haben ein Rad und Sie haben oben einen Punkt; das Rad dreht sich einmal ganz im Kreis, und wenn der Punkt wieder oben ist, also, dann hat es einen Zyklus abgeschlossen sehen Sie?</w:t>
      </w:r>
    </w:p>
    <w:p>
      <w:pPr>
        <w:pStyle w:val="Normal"/>
        <w:widowControl/>
        <w:spacing w:before="0" w:after="120"/>
        <w:ind w:firstLine="709"/>
        <w:rPr/>
      </w:pPr>
      <w:r>
        <w:rPr/>
        <w:t>Ich zeige Ihnen einfach, dass es verschiedene Verwirrungen hinsichtlich dieses Wortes gibt. Sie haben nicht beim richtigen Witz gelacht, aber das ist in Ordnung – aber das Wesentliche bei diesem Aktionszyklus ist, dass er viele seltsame und eigenartige Nebenbedeutungen hat und daher ziemlich schwierig zu verstehen ist, oder dass es ziemlich schwierig wird, wenn man mit ihm zusammenstösst. Folgen Sie mir da? Sie könnten ein Rad haben, das sich einmal ganz herumdreht und wieder an die gleiche Stelle zurückkehrt, sehen Sie?</w:t>
      </w:r>
    </w:p>
    <w:p>
      <w:pPr>
        <w:pStyle w:val="Normal"/>
        <w:widowControl/>
        <w:spacing w:before="0" w:after="120"/>
        <w:ind w:firstLine="709"/>
        <w:rPr/>
      </w:pPr>
      <w:r>
        <w:rPr/>
        <w:t>Ein Aktionszyklus für eine Erzählung, der auf dem Gebiet des modernen Schreibens von Erzählungen begann und so weiter, das wäre etwa so eine Erzählung (dies ist eine sehr moderne Erzählung, sehen Sie): Da ist ein Landstreicher, der an einer Ecke steht, und er ist völlig heruntergekommen und er hat gerade, seinen Arbeitsplatz verloren. Und seine Frau, mit der er nicht verheiratet war, ist mit einem anderen Mann davongelaufen, sehen Sie? Und da steht er und er kommt auf die Idee, dass er vielleicht in der Lage wäre, sich selbst aufzurappeln und sich herauszuziehen und eine Tasse Kaffee zu trinken.</w:t>
      </w:r>
    </w:p>
    <w:p>
      <w:pPr>
        <w:pStyle w:val="Normal"/>
        <w:widowControl/>
        <w:spacing w:before="0" w:after="120"/>
        <w:ind w:firstLine="709"/>
        <w:rPr/>
      </w:pPr>
      <w:r>
        <w:rPr/>
        <w:t>Also geht er los und trinkt die Tasse Kaffee und der Kaffee ist kalt und es ist sehr schlechter Kaffee und er greift in seine Tasche und er stellt fest, dass in seiner Tasche ein Loch ist und dass er den Groschen, den er hatte, sehen Sie – er hat ihn verloren. Er wird also aus dem Laden hinausbefördert, aber nicht einmal dramatisch. Es wird ihm einfach nur mit beträchtlicher Verachtung gesagt, dass er gehen soll.</w:t>
      </w:r>
    </w:p>
    <w:p>
      <w:pPr>
        <w:pStyle w:val="Normal"/>
        <w:widowControl/>
        <w:spacing w:before="0" w:after="120"/>
        <w:ind w:firstLine="709"/>
        <w:rPr/>
      </w:pPr>
      <w:r>
        <w:rPr/>
        <w:t>Und wir finden ihn wieder an derselben Ecke, in derselben Position, in der gleichen Stimmung, und er sorgt sich um dieselbe Sache. Das ist modernes Schreiben von Erzählungen.</w:t>
      </w:r>
    </w:p>
    <w:p>
      <w:pPr>
        <w:pStyle w:val="Normal"/>
        <w:widowControl/>
        <w:spacing w:before="0" w:after="120"/>
        <w:ind w:firstLine="709"/>
        <w:rPr/>
      </w:pPr>
      <w:r>
        <w:rPr/>
        <w:t>Falls irgendjemand diese Handlung stehlen möchte und sie mit seiner Schreiberei verkaufen will, darin soll er das herzlich gern tun.</w:t>
      </w:r>
    </w:p>
    <w:p>
      <w:pPr>
        <w:pStyle w:val="Normal"/>
        <w:widowControl/>
        <w:spacing w:before="0" w:after="120"/>
        <w:ind w:firstLine="709"/>
        <w:rPr/>
      </w:pPr>
      <w:r>
        <w:rPr/>
        <w:t>Ich erinnere mich daran, als diese moderne Schule ursprünglich in Gang kam. Übrigens, die moderne Schule ist mittlerweile sehr antiquiert geworden. Sie ist jetzt so alt, dass eine Menge Leute davon gehört haben. Damals, als das anfing, da gab es eine Geschichte, „Der grosse Bruder“, und sie war nicht mal auf Englisch.</w:t>
      </w:r>
    </w:p>
    <w:p>
      <w:pPr>
        <w:pStyle w:val="Normal"/>
        <w:widowControl/>
        <w:spacing w:before="0" w:after="120"/>
        <w:ind w:firstLine="709"/>
        <w:rPr/>
      </w:pPr>
      <w:r>
        <w:rPr/>
        <w:t>Aber sie hatten eine ungeheure Fixierung in Bezug darauf, dass eine Erzählung am selben Ort in derselben Situation beginnen und enden müsste. Und sie versuchten, der Sache den Anschein zu geben, als verändere sich nichts. Das war es also, was sie unter einem Zyklus verstanden – dass sich nichts veränderte. Und Sie werden ab und zu finden, dass Sie einen künstlerisch aufgemachten Film anschauen gehen, der von jemandem unten in Frankreich gemacht worden ist, der kein Geld und auch keinen Film hatte. (Und, ehrlich gesagt, es wäre viel besser gewesen, wenn sie den Film mit einer leeren Kamera gedreht hätten!) Aber Sie sehen diese Sachen gelegentlich. Sie können so etwas bei Kinos sehen, in denen man Filme. aus dem Ausland zeigt, wissen Sie, und es wird so etwas sein. Und das beginnt und endet immer an genau der gleichen Stelle.</w:t>
      </w:r>
    </w:p>
    <w:p>
      <w:pPr>
        <w:pStyle w:val="Normal"/>
        <w:widowControl/>
        <w:spacing w:before="0" w:after="120"/>
        <w:ind w:firstLine="709"/>
        <w:rPr/>
      </w:pPr>
      <w:r>
        <w:rPr/>
        <w:t>Der Zyklus ist also in das Gebiet der Kunst reingekommen. Und einen Zyklus auf dem Gebiet der Mechanik – im Unterschied zum Ingenieurwesen – ist eine abge</w:t>
        <w:softHyphen/>
        <w:t>schlossene Umdrehung. Ein Zyklus auf dem Gebiet der Kunst bedeutet keine Verän</w:t>
        <w:softHyphen/>
        <w:t>derung der Zeit oder –</w:t>
        <w:noBreakHyphen/>
        <w:t xml:space="preserve"> alles kehrt zum selben Zustand zurück. Sehen Sie? Und in der Me</w:t>
        <w:softHyphen/>
        <w:t>chanik ist er eine komplette Umdrehung.</w:t>
      </w:r>
    </w:p>
    <w:p>
      <w:pPr>
        <w:pStyle w:val="Normal"/>
        <w:widowControl/>
        <w:spacing w:before="0" w:after="120"/>
        <w:ind w:firstLine="709"/>
        <w:rPr/>
      </w:pPr>
      <w:r>
        <w:rPr/>
        <w:t>Also, im Ingenieurwesen und in der Physik, da bedeutet er wieder etwas anderes. Er bedeutet die Bewegung zwischen dem Ende einer Welle und dem Beginn der neuen Welle. Und ich glaube, Sie werden feststellen, dass das wahrscheinlich eine besser ausgedrückte Definition ist als die übliche Definition im Ingenieurwesen. Aber das ist sie. Sie nehmen das Ende der letzten Welle, das der Anfang der nächsten Welle ist, und sie geht dann durch deren Ablauf durch, bis zum Ende dieser Welle, das der Anfang der nächsten Welle ist. Und das wäre ein Zyklus.</w:t>
      </w:r>
    </w:p>
    <w:p>
      <w:pPr>
        <w:pStyle w:val="Normal"/>
        <w:widowControl/>
        <w:spacing w:before="0" w:after="120"/>
        <w:ind w:firstLine="709"/>
        <w:rPr/>
      </w:pPr>
      <w:r>
        <w:rPr/>
        <w:t>Sie sehen das in der Funktechnik ausgedrückt, sehen Sie? Funktechnik – alles Abhandlungen von Wellenlängen. Sie sehen es bei Abhandlungen über Farbe und so weiter. Und das ist es wirklich, wovon die da reden; sie reden von einer schwenkenden Bewegung.</w:t>
      </w:r>
    </w:p>
    <w:p>
      <w:pPr>
        <w:pStyle w:val="Normal"/>
        <w:widowControl/>
        <w:spacing w:before="0" w:after="120"/>
        <w:ind w:firstLine="709"/>
        <w:rPr/>
      </w:pPr>
      <w:r>
        <w:rPr/>
        <w:t xml:space="preserve">Nun gibt es eine alte, alte, alte, alte Definition hierzu, der wir in Scientology übrigens zu Dank verpflichtet sind, denn das Wort </w:t>
      </w:r>
      <w:r>
        <w:rPr>
          <w:i/>
          <w:iCs/>
        </w:rPr>
        <w:t>Zyklus</w:t>
      </w:r>
      <w:r>
        <w:rPr/>
        <w:t xml:space="preserve"> hat einen philosophischen Aspekt. Und man hat es nicht direkt als Zyklus bezeichnet, und verzeihen Sie mir, wenn ich da ein bisschen lyrisch zu sein scheine, aber das ist in der „Hymne an das Kind der Morgendämmerung“ zu finden, in dem ursprünglich ungeschriebenen Weda (der dann niedergeschrieben und daher eine Art Weda genannt wurde). Doch man könnte sagen, es stammt aus der mündlichen Überlieferung Indiens (um einen Ausdruck aus der Musik zu entlehnen).</w:t>
      </w:r>
    </w:p>
    <w:p>
      <w:pPr>
        <w:pStyle w:val="TextBodyIndent"/>
        <w:widowControl/>
        <w:rPr/>
      </w:pPr>
      <w:r>
        <w:rPr/>
        <w:t>Und es ist die „Hymne an das Kind der Morgendämmerung“. Ich habe vergessen, ob es die vierte oder die zehnte wedische Hymne ist. Aber es wird da zum Ausdruck gebracht, dass es da ein Nichts gibt, und dann gibt es eine Form, die sich nach und nach bildet, und dann wächst das und es altert und dann verfällt es. Und dann gerät es in einen Zustand von Nebelhaftigkeit und endet in einem neuen Nichts. Also, das ist kein Zitat; das ist lediglich eine Bemühung, diese bestimmte Aktion für Sie zu interpretieren. Es ist übrigens eine sehr kurze Hymne und sie ist sehr interessant. Und sie ist tatsächlich Teil Ihrer Technologie in Scientology.</w:t>
      </w:r>
    </w:p>
    <w:p>
      <w:pPr>
        <w:pStyle w:val="Normal"/>
        <w:widowControl/>
        <w:spacing w:before="0" w:after="120"/>
        <w:ind w:firstLine="709"/>
        <w:rPr/>
      </w:pPr>
      <w:r>
        <w:rPr/>
        <w:t>Sehen Sie, es hat Milliarden Aussagen von Philosophen gegeben und mehr davon sind falsch als richtig, aber beim Ordnen des Gebietes der Philosophie – das ist es, was die Leute manchmal durcheinander bringt. Ich erinnere mich, wie ich jemandem Krish</w:t>
        <w:softHyphen/>
        <w:t>namurti erklärte, es war eine sehr nette alte Freundin, die hat gesagt: „Aber – aber Krishnamurti hat viele von den Dingen gesagt, die du in Scientology sagst.“</w:t>
      </w:r>
    </w:p>
    <w:p>
      <w:pPr>
        <w:pStyle w:val="Normal"/>
        <w:widowControl/>
        <w:spacing w:before="0" w:after="120"/>
        <w:ind w:firstLine="709"/>
        <w:rPr/>
      </w:pPr>
      <w:r>
        <w:rPr/>
        <w:t>Ich sagte: „Gib mir ein Buch von Krishnamurti.“</w:t>
      </w:r>
    </w:p>
    <w:p>
      <w:pPr>
        <w:pStyle w:val="Normal"/>
        <w:widowControl/>
        <w:spacing w:before="0" w:after="120"/>
        <w:ind w:firstLine="709"/>
        <w:rPr/>
      </w:pPr>
      <w:r>
        <w:rPr/>
        <w:t>Sie reichte mir also ein Buch von Krishnamurti und ich ging da durch und da, da war eine Aussage über die Zeit. Es war eine direkte Aussage, diese selbe Aussage, die wir in Scientology verwenden. Sehen Sie, es stand genau da und sie zeigte mir das und sie sagte: „Schau hier, Krishnamurti hat das gesagt.“</w:t>
      </w:r>
    </w:p>
    <w:p>
      <w:pPr>
        <w:pStyle w:val="Normal"/>
        <w:widowControl/>
        <w:spacing w:before="0" w:after="120"/>
        <w:ind w:firstLine="709"/>
        <w:rPr/>
      </w:pPr>
      <w:r>
        <w:rPr/>
        <w:t>Ich sagte: „Und wo ist der Fettdruck?“</w:t>
      </w:r>
    </w:p>
    <w:p>
      <w:pPr>
        <w:pStyle w:val="Normal"/>
        <w:widowControl/>
        <w:spacing w:before="0" w:after="120"/>
        <w:ind w:firstLine="709"/>
        <w:rPr/>
      </w:pPr>
      <w:r>
        <w:rPr/>
        <w:t>Und sie sagte: „Was?“</w:t>
      </w:r>
    </w:p>
    <w:p>
      <w:pPr>
        <w:pStyle w:val="Normal"/>
        <w:widowControl/>
        <w:spacing w:before="0" w:after="120"/>
        <w:ind w:firstLine="709"/>
        <w:rPr/>
      </w:pPr>
      <w:r>
        <w:rPr/>
        <w:t>„</w:t>
      </w:r>
      <w:r>
        <w:rPr/>
        <w:t>Der Fettdruck, der Kursivdruck, das Unterstrichene.“</w:t>
      </w:r>
    </w:p>
    <w:p>
      <w:pPr>
        <w:pStyle w:val="Normal"/>
        <w:widowControl/>
        <w:spacing w:before="0" w:after="120"/>
        <w:ind w:firstLine="709"/>
        <w:rPr/>
      </w:pPr>
      <w:r>
        <w:rPr/>
        <w:t>Und sie sagte: „Na, das gibt es hier nicht.“</w:t>
      </w:r>
    </w:p>
    <w:p>
      <w:pPr>
        <w:pStyle w:val="Normal"/>
        <w:widowControl/>
        <w:spacing w:before="0" w:after="120"/>
        <w:ind w:firstLine="709"/>
        <w:rPr/>
      </w:pPr>
      <w:r>
        <w:rPr/>
        <w:t>Und ich sagte: „In Ordnung. Zählen wir die Anzahl der Aussagen auf dieser Seite, die ebenfalls von Zeit handeln, die nicht wahr sind – von denen auf keine irgendein Nachdruck gelegt ist, von denen auf keine irgendein anderer Nachdruck gelegt ist als diese eine.“ Und wir zählten sie zusammen und es gab da 132 inkorrekte Aussagen über Zeit und eine korrekte Aussage über Zeit. Ich glaube daher nicht, dass Krishnamurti irgendetwas gesagt hat, das wir gesagt haben.</w:t>
      </w:r>
    </w:p>
    <w:p>
      <w:pPr>
        <w:pStyle w:val="Normal"/>
        <w:widowControl/>
        <w:spacing w:before="0" w:after="120"/>
        <w:ind w:firstLine="709"/>
        <w:rPr/>
      </w:pPr>
      <w:r>
        <w:rPr/>
        <w:t>Sehen Sie? Und ich brachte ihr die Lektion der Einschätzung der Wichtigkeit bei: Die Wichtigkeit, die einem Datum zugewiesen wird, ist so wichtig wie das Datum. Und Sie werden das in unseren Logiken finden. Mit anderen Worten, es kann viele Wahrheiten geben.</w:t>
      </w:r>
    </w:p>
    <w:p>
      <w:pPr>
        <w:pStyle w:val="Normal"/>
        <w:widowControl/>
        <w:spacing w:before="0" w:after="120"/>
        <w:ind w:firstLine="709"/>
        <w:rPr/>
      </w:pPr>
      <w:r>
        <w:rPr/>
        <w:t>Nicht um uns mit dem armen, alten Krishnamurti zu vergleichen. Krishnamurti ist übrigens wütend auf uns, weil einer von unseren Jungs irgendwann einmal nach Indien gegangen ist, und die nächste verdammte Sache, die man sah, war, dass er erreicht hatte, dass die ganze Gruppe von Krishnamurti dort in Indien Scientology studierte, und ich glaube nicht, dass Krishnamurti uns das je verziehen hat. Aber das ist tatsächlich wahr. Na jedenfalls, Sie verstehen die Einschätzung von Wichtigkeit hier, sehen Sie? Die Einschätzung der Wichtigkeit eines Datums kann genauso wichtig sein wie das Datum, und manchmal sogar wichtiger.</w:t>
      </w:r>
    </w:p>
    <w:p>
      <w:pPr>
        <w:pStyle w:val="Normal"/>
        <w:widowControl/>
        <w:spacing w:before="0" w:after="120"/>
        <w:ind w:firstLine="709"/>
        <w:rPr/>
      </w:pPr>
      <w:r>
        <w:rPr/>
        <w:t>Sie könnten fünfzigtausend Affen haben, die auf fünfzigtausend Schreibmaschinen eine lange Zeit schreiben, und früher oder später wird einer von ihnen E=me</w:t>
      </w:r>
      <w:r>
        <w:rPr>
          <w:vertAlign w:val="superscript"/>
        </w:rPr>
        <w:t>2</w:t>
      </w:r>
      <w:r>
        <w:rPr/>
        <w:t xml:space="preserve"> schreiben, sehen Sie? Und dann könnte jemand daherkommen und aufzeigen: „Guck mal, diese Affen sind genauso schlau wie Einstein.“ Nein, sie konnten nicht so schlau sein wie Einstein, und zwar aus dem ausgezeichneten Grund, dass dem, als es geschrieben wurde, keine relative Wichtigkeit in Bezug auf irgendetwas zugewiesen wurde, sehen Sie? Dessen Wert wurde also nicht eingeschätzt, es wurde also nicht hervorgehoben.</w:t>
      </w:r>
    </w:p>
    <w:p>
      <w:pPr>
        <w:pStyle w:val="Normal"/>
        <w:widowControl/>
        <w:spacing w:before="0" w:after="120"/>
        <w:ind w:firstLine="709"/>
        <w:rPr/>
      </w:pPr>
      <w:r>
        <w:rPr/>
        <w:t>Und obwohl es in Scientology eine grosse Vielzahl von Wahrheiten gibt, sind einige davon hervorgehoben. Sie sind in Fettdruck, wissen Sie, und sie sind dick unterstrichen. Der Aktionszyklus ist eine von diesen Wahrheiten. Er geht zurück zu den frühen wedischen Hymnen.</w:t>
      </w:r>
    </w:p>
    <w:p>
      <w:pPr>
        <w:pStyle w:val="Normal"/>
        <w:widowControl/>
        <w:spacing w:before="0" w:after="120"/>
        <w:ind w:firstLine="709"/>
        <w:rPr/>
      </w:pPr>
      <w:r>
        <w:rPr/>
        <w:t>Hieraus erhalten wir also eine Menge brauchbarer oder angewandter oder anwendba</w:t>
        <w:softHyphen/>
        <w:t>rer Weisheit. Mit anderen Worten, wir können aus dieser Sache eine sehr, sehr voll</w:t>
        <w:softHyphen/>
        <w:t>ständige Anwendung herausholen. Diese Sache wird den ganzen Tag und die ganze Nacht lang funktionieren. Und der Aktionszyklus ist natürlich eine Aufzeichnung von Ge</w:t>
        <w:softHyphen/>
        <w:t xml:space="preserve">schehnis entlang der Zeit – wenn Sie hier eine Definition bekommen wollen </w:t>
        <w:noBreakHyphen/>
        <w:t>, so wie wir das verwenden, sehen Sie? Es ist eine Aufzeichnung von aufeinander folgendem Gescheh</w:t>
        <w:softHyphen/>
        <w:t>nis entlang der Zeit, eine Aufzeichnung entlang der Zeit.</w:t>
      </w:r>
    </w:p>
    <w:p>
      <w:pPr>
        <w:pStyle w:val="Normal"/>
        <w:widowControl/>
        <w:spacing w:before="0" w:after="120"/>
        <w:ind w:firstLine="709"/>
        <w:rPr/>
      </w:pPr>
      <w:r>
        <w:rPr/>
        <w:t xml:space="preserve">Nun befinden wir uns natürlich in der vorteilhaften Position, den Ursprung von Zeit zu kennen und zu wissen, was Zeit </w:t>
      </w:r>
      <w:r>
        <w:rPr>
          <w:i/>
          <w:iCs/>
        </w:rPr>
        <w:t>ist</w:t>
      </w:r>
      <w:r>
        <w:rPr/>
        <w:t>. Seit wir R6 bekamen, haben wir viel mehr gewusst, als wir vorher wussten. Und wir wissen, dass Zeit eine allgemein vertretene Betrachtung ist, die eine grosse, fette, gewaltige, enorme Ziele</w:t>
        <w:noBreakHyphen/>
        <w:t>Problem</w:t>
        <w:noBreakHyphen/>
        <w:t>Masse ist, die eine Menge Wurzelwörter mit einem damit verbundenen Endwort namens Zeit hat.</w:t>
      </w:r>
    </w:p>
    <w:p>
      <w:pPr>
        <w:pStyle w:val="Normal"/>
        <w:widowControl/>
        <w:spacing w:before="0" w:after="120"/>
        <w:ind w:firstLine="709"/>
        <w:rPr/>
      </w:pPr>
      <w:r>
        <w:rPr/>
        <w:t>Daher ist es ein Voranschreiten, über das Übereinstimmung besteht, und wir alle machen diese Zeit und bewegen sie voran. Und als Ergebnis davon sieht es von Person zu Person so aus, dass, obwohl die Geschehnisse sich an der Zeit entlang eintragen lassen, sehen Sie – ich erkläre das lieber „entlang der Zeit eintragen“: Bei null Sekunden wird die Tür aufgemacht; bei null plus zwei Sekunden steht die Tür offen; bei null plus drei Sekunden tritt jemand durch die Tür ein; bei null plus fünf Sekunden geht jemand; bei null plus sechs Sekunden sieht jemand einen Stuhl; bei null plus sieben Sekunden wird eine Bewegung auf den Stuhl zu gemacht; bei null plus acht Sekunden setzt die Person sich hin. Verstehen Sie jetzt, wenn ich „Geschehnis an der Zeit entlang aufzeichnen“ sage?</w:t>
      </w:r>
    </w:p>
    <w:p>
      <w:pPr>
        <w:pStyle w:val="Normal"/>
        <w:widowControl/>
        <w:spacing w:before="0" w:after="120"/>
        <w:ind w:firstLine="709"/>
        <w:rPr/>
      </w:pPr>
      <w:r>
        <w:rPr/>
        <w:t>Angesichts der Tatsache, dass wir alle in einer Gegenwart sind – sehen Sie, natürlich könnten wir nirgendwo sonst sein, denn das gibt es nicht. Jeder fragt sich: „Wie bewegen wir uns in der Zeit voran?“ Das hat mir lange Zeit ein Rätsel aufgegeben. Tja, natürlich ist es sehr einfach, sich in der Zeit voranzubewegen, denn niemand geht irgendwohin, sehen Sie? Das ist der ganze Trick, der hinter Zeit steckt.</w:t>
      </w:r>
    </w:p>
    <w:p>
      <w:pPr>
        <w:pStyle w:val="Normal"/>
        <w:widowControl/>
        <w:spacing w:before="0" w:after="120"/>
        <w:ind w:firstLine="709"/>
        <w:rPr/>
      </w:pPr>
      <w:r>
        <w:rPr/>
        <w:t xml:space="preserve">Aber das </w:t>
      </w:r>
      <w:r>
        <w:rPr>
          <w:i/>
          <w:iCs/>
        </w:rPr>
        <w:t>Geschehnis</w:t>
      </w:r>
      <w:r>
        <w:rPr/>
        <w:t xml:space="preserve">, sehen Sie, dessen Ablauf vorwärts aufgezeichnet wird, scheint eine Aufzeichnung an der Zeit entlang zu sein. Und es ist das </w:t>
      </w:r>
      <w:r>
        <w:rPr>
          <w:i/>
          <w:iCs/>
        </w:rPr>
        <w:t>Geschehnis</w:t>
      </w:r>
      <w:r>
        <w:rPr/>
        <w:t xml:space="preserve"> oder die Betrachtung über das Geschehnis, wodurch die Zeit aufgezeichnet wird.</w:t>
      </w:r>
    </w:p>
    <w:p>
      <w:pPr>
        <w:pStyle w:val="Normal"/>
        <w:widowControl/>
        <w:spacing w:before="0" w:after="120"/>
        <w:ind w:firstLine="709"/>
        <w:rPr/>
      </w:pPr>
      <w:r>
        <w:rPr/>
        <w:t xml:space="preserve">Und Sie werden feststellen, dass alten Leuten (das heisst alten Humanoiden) sehr häufig die Tage nur so vorbeiflitzen: </w:t>
      </w:r>
      <w:r>
        <w:rPr>
          <w:i/>
          <w:iCs/>
        </w:rPr>
        <w:t>husch, husch, husch</w:t>
      </w:r>
      <w:r>
        <w:rPr/>
        <w:t xml:space="preserve">, wissen Sie? Die stehen kaum auf am Morgen und schon gehen sie abends wieder zu Bett. Und das geht nur noch </w:t>
      </w:r>
      <w:r>
        <w:rPr>
          <w:i/>
          <w:iCs/>
        </w:rPr>
        <w:t>bst, bst, bst, bst, bst!</w:t>
      </w:r>
    </w:p>
    <w:p>
      <w:pPr>
        <w:pStyle w:val="Normal"/>
        <w:widowControl/>
        <w:spacing w:before="0" w:after="120"/>
        <w:ind w:firstLine="709"/>
        <w:rPr/>
      </w:pPr>
      <w:r>
        <w:rPr/>
        <w:t>Das ist eine allgemein vertretene Betrachtung. Sie gehen umher und sprechen mit einigen von ihnen und sie werden Ihnen erzählen: „Also, wissen Sie, es pflegte an einem Tag sehr viel Zeit zu geben. Aber jetzt ist es nicht mehr so?“ Mit anderen Worten, das Geschehnis oder das Interesse oder die Zukunft, sehen Sie, sind nicht mehr da – um diese Leute in der Zeit voranzuführen – und daher haben sie keine Betrachtung von Zeit. Das Geschehnis wird sehr blitzartig eingetragen, peng! Sehen Sie? Es geschehen pro Tag nur ein paar Dinge, wissen Sie?</w:t>
      </w:r>
    </w:p>
    <w:p>
      <w:pPr>
        <w:pStyle w:val="Normal"/>
        <w:widowControl/>
        <w:spacing w:before="0" w:after="120"/>
        <w:ind w:firstLine="709"/>
        <w:rPr/>
      </w:pPr>
      <w:r>
        <w:rPr/>
        <w:t>In Ordnung. Nehmen wir ein kleines Kind, vielleicht fünf oder sechs Jahre alt, und für dieses Kind ist der Tag absolut nicht zu Ende zu bringen! So wie der kleine Arthur mir neulich erzählte, er hätte nichts zu tun und er täte nichts. Und das war einfach so zum Spass (ich glaube, es war neulich am Abend), da habe ich ihm dann herunterge</w:t>
        <w:softHyphen/>
        <w:t>rasselt, was er tat und was in den letzten fünf Minuten in seinem Leben geschehen war. Und er hielt das nicht für sehr viel. Sehen Sie, seine Geschehnistoleranz war sehr hoch, doch er lachte gewissermassen darüber und dann beklagte er sich immer noch, dass er einfach nichts zu tun hätte. Ich hatte keinen grossen Eindruck auf ihn gemacht.</w:t>
      </w:r>
    </w:p>
    <w:p>
      <w:pPr>
        <w:pStyle w:val="Normal"/>
        <w:widowControl/>
        <w:spacing w:before="0" w:after="120"/>
        <w:ind w:firstLine="709"/>
        <w:rPr/>
      </w:pPr>
      <w:r>
        <w:rPr/>
        <w:t>Aber er war dreimal ins Zimmer rein</w:t>
        <w:noBreakHyphen/>
        <w:t xml:space="preserve"> und rausgelaufen, der Hund hatte einen von seinen Schuhen abgenommen und er hatte ihn sich wieder angezogen, er hatte dem Hund den Knochen gestohlen, der Hund hatte sich den Knochen zurückgeholt, er hatte eines seiner Spielzeuge gefunden und es zu Boden geworfen und dann war er ins andere Zimmer rübergegangen und hatte seine Steine inspiziert, mit anderen Worten, es gab da all dieses Geschehnis. Mein Gott, Mann, das Geschehnis, das sich in diesen letzten paar Minuten abgespielt hatte, sehen Sie? Und er dachte immer noch nicht, dass er irgend</w:t>
        <w:softHyphen/>
        <w:t>etwas täte, er tat nichts, sehen Sie?</w:t>
      </w:r>
    </w:p>
    <w:p>
      <w:pPr>
        <w:pStyle w:val="Normal"/>
        <w:widowControl/>
        <w:spacing w:before="0" w:after="120"/>
        <w:ind w:firstLine="709"/>
        <w:rPr/>
      </w:pPr>
      <w:r>
        <w:rPr/>
        <w:t>Er wollte damit sagen, dass er nichts tat, woran er interessiert war, es zu tun. Und daher verstrich die Zeit für ihn endlos langwierig, unter einer sehr starken Geschehniseinwirkung.</w:t>
      </w:r>
    </w:p>
    <w:p>
      <w:pPr>
        <w:pStyle w:val="Normal"/>
        <w:widowControl/>
        <w:spacing w:before="0" w:after="120"/>
        <w:ind w:firstLine="709"/>
        <w:rPr/>
      </w:pPr>
      <w:r>
        <w:rPr/>
        <w:t>Man könnte es auf philosophischere Weise angehen und es zu Geschehnistoleranz reduzieren – nicht Toleranz gegenüber Bewegung, sondern einfach Geschehnistoleranz. Wie viel Geschehnis will jemand?</w:t>
      </w:r>
    </w:p>
    <w:p>
      <w:pPr>
        <w:pStyle w:val="Normal"/>
        <w:widowControl/>
        <w:spacing w:before="0" w:after="120"/>
        <w:ind w:firstLine="709"/>
        <w:rPr/>
      </w:pPr>
      <w:r>
        <w:rPr/>
        <w:t>Sie stellen fest, dass nach dem Krieg – nach dem Zweiten Weltkrieg unter meinen Freunden und so weiter – habe ich festgestellt, dass das Leben sich plötzlich für sie alle sehr langsam bewegte. Das Leben war sehr eintönig. Sie konnten sich überhaupt nicht aufraffen und so weiter. Der Tempowechsel war so fantastisch, sehen Sie? Erst war es so gegangen: ruck</w:t>
        <w:noBreakHyphen/>
        <w:t>zuck, ruck</w:t>
        <w:noBreakHyphen/>
        <w:t xml:space="preserve">zuck, </w:t>
      </w:r>
      <w:r>
        <w:rPr>
          <w:i/>
          <w:iCs/>
        </w:rPr>
        <w:t>peng, wums, krach, bing, zop, bau, dzt, zack, hui, pscheu, ratsch, klonk, schepper, peng</w:t>
      </w:r>
      <w:r>
        <w:rPr/>
        <w:t xml:space="preserve">, Geschehnis, </w:t>
      </w:r>
      <w:r>
        <w:rPr>
          <w:i/>
          <w:iCs/>
        </w:rPr>
        <w:t>brrt, rauw, bumm, bauw, krach</w:t>
      </w:r>
      <w:r>
        <w:rPr/>
        <w:t>, und ganz plötzlich, na ja, da liessen sie sich in jenem Zustand nieder, der gerade vor dem Krieg noch ein normales Dasein für sie gewesen war, sehen Sie? Und dieses normale Dasein, einfach diese kurze Spanne von Jahren, ungeachtet ihrer eigenen Betrachtungen, schien ungeheuer langsam. Sehen Sie, es schien einfach so, als ob überhaupt nichts geschah.</w:t>
      </w:r>
    </w:p>
    <w:p>
      <w:pPr>
        <w:pStyle w:val="Normal"/>
        <w:widowControl/>
        <w:spacing w:before="0" w:after="120"/>
        <w:ind w:firstLine="709"/>
        <w:rPr/>
      </w:pPr>
      <w:r>
        <w:rPr/>
        <w:t xml:space="preserve">Und was war also geschehen?. Na ja, ihre Geschehnistoleranz hatte sich gesteigert. Obwohl es in zahlreichen Fällen schlecht für sie war, hatten sie sich doch so weit hochgeschwungen, ein Geschehnis vom </w:t>
      </w:r>
      <w:r>
        <w:rPr>
          <w:i/>
          <w:iCs/>
        </w:rPr>
        <w:t>Rrrrrrrrt</w:t>
      </w:r>
      <w:r>
        <w:rPr/>
        <w:noBreakHyphen/>
        <w:t>Typus zu konfrontieren, sehen Sie? Und dann ganz plötzlich haben sie nicht so viel Geschehnis. Die Zeit begann sich also seltsamerweise für sie merkwürdig zu verhalten. Sie ging entweder fürchterlich langsam voran oder sie ging sehr schnell voran. Sehen Sie, denn wenn man gelernt hat, das Geschehnis und die Zeit einander beigeordnet einzutragen – mit anderen Worten, wenn man seine Zeit an der Menge von Geschehnis misst, die auftritt, und wenn man dann kein Geschehnis hätte – sehen Sie, reimen Sie sich das zusammen – also, dann hätte man offensichtlich keine Zeit. Folgen Sie mir da?</w:t>
      </w:r>
    </w:p>
    <w:p>
      <w:pPr>
        <w:pStyle w:val="Normal"/>
        <w:widowControl/>
        <w:spacing w:before="0" w:after="120"/>
        <w:ind w:firstLine="709"/>
        <w:rPr/>
      </w:pPr>
      <w:r>
        <w:rPr/>
        <w:t xml:space="preserve">Das ist tatsächlich, was mit alten Leuten geschieht. Sie hatten das Haus voller Leute und sie sind dieses und jenes und ihre Verantwortung gegenüber soundso; und Jackie kam aus der Schule nach Hause und da gab es dies und jenes und noch das andere; und ganz plötzlich gehen sie alle davon und heiraten oder machen sonst etwas und es gibt nicht genug Geschehnis, sehen Sie? Und daher macht der Tag also </w:t>
      </w:r>
      <w:r>
        <w:rPr>
          <w:i/>
          <w:iCs/>
        </w:rPr>
        <w:t>wusch, wusch, wusch, wusch</w:t>
      </w:r>
      <w:r>
        <w:rPr/>
        <w:t>. Verstehen Sie, was ich meine? Das Ist die Menge an Geschehnis.</w:t>
      </w:r>
    </w:p>
    <w:p>
      <w:pPr>
        <w:pStyle w:val="Normal"/>
        <w:widowControl/>
        <w:spacing w:before="0" w:after="120"/>
        <w:ind w:firstLine="709"/>
        <w:rPr/>
      </w:pPr>
      <w:r>
        <w:rPr/>
        <w:t>Sehen Sie, man kann nicht sagen, je mehr Geschehnis es gibt – es läuft nicht auf eine Angelegenheit des Ingenieurwesens hinaus, dass je mehr Geschehnis es gibt, es umso mehr Zeit gäbe, oder je weniger Geschehnis es gibt, es umso weniger Zeit gibt; und man kann auch umgekehrt nicht sagen, sehen Sie, dass je mehr Geschehnis es gibt, es umso weniger Zeit gibt. Diese Dinge gehen nicht auf.</w:t>
      </w:r>
    </w:p>
    <w:p>
      <w:pPr>
        <w:pStyle w:val="Normal"/>
        <w:widowControl/>
        <w:spacing w:before="0" w:after="120"/>
        <w:ind w:firstLine="709"/>
        <w:rPr/>
      </w:pPr>
      <w:r>
        <w:rPr/>
        <w:t>Warum geht das nicht einfach genau auf und lässt sich gleichsetzen? Also, Sie haben es von vornherein mit einem falschen Artikel zu tun, sehen Sie, es wird also niemals aufgehen. Aber es ist die Betrachtung darüber, es ist eine Betrachtung.</w:t>
      </w:r>
    </w:p>
    <w:p>
      <w:pPr>
        <w:pStyle w:val="Normal"/>
        <w:widowControl/>
        <w:spacing w:before="0" w:after="120"/>
        <w:ind w:firstLine="709"/>
        <w:rPr/>
      </w:pPr>
      <w:r>
        <w:rPr/>
        <w:t>Wir haben vieles davon mit Randomität gemacht und dergleichen, aber das ist keine so vollständige Erklärung, wie ich sie Ihnen heute hier gebe. Aber es ist die Betrachtung: Ergibt eine Menge Geschehnis eine Menge Zeit oder ergibt eine Menge Geschehnis keine Zeit?</w:t>
      </w:r>
    </w:p>
    <w:p>
      <w:pPr>
        <w:pStyle w:val="Normal"/>
        <w:widowControl/>
        <w:spacing w:before="0" w:after="120"/>
        <w:ind w:firstLine="709"/>
        <w:rPr/>
      </w:pPr>
      <w:r>
        <w:rPr/>
        <w:t>Sie werden es erleben, dass Sie da jemanden haben, in dessen Umgebung sich eine Menge Geschehnis abspielt, und er beginnt einfach plötzlich zu sagen – so wie ich es gelegentlich tue, wissen Sie: „Es gibt nicht genug Zeit, in der sich dieses Geschehnis abspielen könnte.“ Ich beginne, eine Notlage an fünf oder sechs Fronten gleichzeitig zu bekommen, während ich meine Forschungsarbeit mache, während jemand von mir ein neues Bulletin verlangt, sehen Sie? Und das ist zu viel Geschehnis. Ich sage also: „Es gibt nicht genug Zeit.“ Haben Sie das verstanden?</w:t>
      </w:r>
    </w:p>
    <w:p>
      <w:pPr>
        <w:pStyle w:val="Normal"/>
        <w:widowControl/>
        <w:spacing w:before="0" w:after="120"/>
        <w:ind w:firstLine="709"/>
        <w:rPr/>
      </w:pPr>
      <w:r>
        <w:rPr/>
        <w:t>Dann packe ich mich also selbst hinten am Kragen, sehen Sie, und – Sie könnten die Betrachtung bekommen, dass Sie die Zeit herstellen. Man muss nur sagen: „Ich könnte es konfrontieren, derart beschäftigt zu sein.“ Das ist alles, was Sie tatsächlich machen müssen. Meine Betrachtung dazu: „Na gut, Ich kann da etwas unternehmen“, sehen Sie? Und schlagartig hat man plötzlich genug Zeit! Wenn Sie sagen: „Nein, ich kann auf Grund der Zeit nichts in Bezug auf diese Geschehnisse unternehmen“, dann haben Sie natürlich nicht genug Zeit. Haben Sie das verstanden?</w:t>
      </w:r>
    </w:p>
    <w:p>
      <w:pPr>
        <w:pStyle w:val="Normal"/>
        <w:widowControl/>
        <w:spacing w:before="0" w:after="120"/>
        <w:ind w:firstLine="709"/>
        <w:rPr/>
      </w:pPr>
      <w:r>
        <w:rPr/>
        <w:t>Und Sie können tatsächlich die Menge an Zeit, die Sie haben, praktisch regulieren, indem Sie einfach jegliche Betrachtung ändern, die Sie darüber haben, wie beschäftigt Sie sein wollen oder mit wie viel Sie fertig werden können. Sie können sich selbst auf diese Weise austricksen, sehen Sie? Sie können sagen: „Also, ich wollte beschäftigt sein, wollte mehr zu tun haben als vorher und mein Wunsch ist mir gewiss erfüllt worden!“ Und dann auf einmal haben Sie genug Zeit, sehen Sie?</w:t>
      </w:r>
    </w:p>
    <w:p>
      <w:pPr>
        <w:pStyle w:val="Normal"/>
        <w:widowControl/>
        <w:spacing w:before="0" w:after="120"/>
        <w:ind w:firstLine="709"/>
        <w:rPr/>
      </w:pPr>
      <w:r>
        <w:rPr/>
        <w:t>Es ist also die Betrachtung darüber, wie viel Geschehnis wie viel Zeit ergibt, die dem Dasein, das man führt, Zeit hinzufügt oder davon abzieht. Und das ist ziemlich tief gehend und tiefgründig und ich fürchte, dass niemand es auf dem Gebiet der Philosophie je zuvor gesagt hat, aber es ist höchst erschütternd, wenn Sie wirklich einen Blick darauf werfen. Es ist die Frage, wie viel Sie sich entscheiden tolerieren zu können, sehen Sie? Wie viel Sie entscheiden, dass Sie konfrontieren können, oder ob Sie sich andersrum entscheiden oder nicht.</w:t>
      </w:r>
    </w:p>
    <w:p>
      <w:pPr>
        <w:pStyle w:val="Normal"/>
        <w:widowControl/>
        <w:spacing w:before="0" w:after="120"/>
        <w:ind w:firstLine="709"/>
        <w:rPr/>
      </w:pPr>
      <w:r>
        <w:rPr/>
        <w:t>Also, das wird alles noch schlimmer durch – auch die sehr schwierige Situation, dass Sie einfach – Sie können an einen Punkt hinaufgelangen, wo Sie die Zeit als lang oder kurz betrachten können, ohne sie an Geschehnis abzumessen. Sie könnten dann auf einem Gradienten, sehen Sie, auf einer höheren Tonstufe, an den Punkt hinaufgelangen, wo Sie sagen: „Also, das wird ein langer Tag sein“, und es wird ein langer Tag sein, sehen Sie? „Der Abend wird in null Komma nichts hier sein“, und er wird in null Komma nichts da sein. Sie drehen sich praktisch nur um und blinzeln einmal und schon ruft Sie jemand zum Abendessen. Aber wir sprechen da jetzt von Aktion auf ziemlich hoher Tonstufe.</w:t>
      </w:r>
    </w:p>
    <w:p>
      <w:pPr>
        <w:pStyle w:val="Normal"/>
        <w:widowControl/>
        <w:spacing w:before="0" w:after="120"/>
        <w:ind w:firstLine="709"/>
        <w:rPr/>
      </w:pPr>
      <w:r>
        <w:rPr/>
        <w:t>Normalerweise sind Sie in einer Position, wo das Geschehnis in deutlichem Masse Ihre Betrachtung über Zeit reguliert. Doch eigentlich ist es ganz umgekehrt; in dem Masse, wie Sie aufwärts kommen, ist es Ihre Betrachtung über das Geschehnis, die die Zeit reguliert. Und dann, wenn Sie darüber hinauskommen, nach oben hin, so ist es einfach eine Betrachtung darüber, wie viel Zeit es gibt oder nicht.</w:t>
      </w:r>
    </w:p>
    <w:p>
      <w:pPr>
        <w:pStyle w:val="Normal"/>
        <w:widowControl/>
        <w:spacing w:before="0" w:after="120"/>
        <w:ind w:firstLine="709"/>
        <w:rPr/>
      </w:pPr>
      <w:r>
        <w:rPr/>
        <w:t>Ich weiss nicht, ich glaube, Sie könnten als Thetan auf eine genügend hohe Tonstufe kommen, um die Betrachtung zu haben, dass eine Million Jahre keine Zeit ist. Und dann würden Sie feststellen, dass Sie eine Million Jahre weit in der Zukunft sind. Sie folgen dem, sehen Sie? Oder Sie könnten die Betrachtung haben, dass der Abend ein paar Jahre weit weg ist, und dann beinahe ein paar Jahre durchleben, bevor der Abend kommt. Sie verstehen, was ich meine, oder?</w:t>
      </w:r>
    </w:p>
    <w:p>
      <w:pPr>
        <w:pStyle w:val="Normal"/>
        <w:widowControl/>
        <w:spacing w:before="0" w:after="120"/>
        <w:ind w:firstLine="709"/>
        <w:rPr/>
      </w:pPr>
      <w:r>
        <w:rPr/>
        <w:t>Es gibt also hier drei Punkte, die wir betrachten könnten, drei verschiedene Einstellungen: Einer ist, wo der Betreffende die völlige Wirkung von Zeit ist, und er ist daran gewöhnt, dass das Geschehnis seine Zeit reguliert. Aber es ist eine bestimmte Geschwindigkeit des Geschehnisses, die seine Zeit reguliert, sehen Sie, an die er sich einfach gewöhnt hat – einfach Gewohnheit, wissen Sie? Er hat immer ein geschäftiges Leben geführt und daher ist seine Zeit – er ist die Wirkung von genauso viel Zeit. Er hat immer ein leichtes und ziemlich verschwenderisches Leben geführt, also ist das seine Betrachtung über Zeit, sehen Sie? Und wenn dieses Tempo wechselt und so weiter, dann wird er eine umgekehrte Betrachtung über die Situation bekommen. Aber das liegt alles in dem Bereich, die Wirkung von Zeit zu sein. Man ist einfach völlig Wirkung. Man tut niemals irgendetwas in Bezug auf die Geschehnisse, man vermehrt oder verringert niemals die Menge an Geschehnis, man ändert niemals. seine Meinung über das Geschehnis, man weiss nicht einmal, dass das Geschehnis irgendetwas mit Zeit zu tun hat, sehen Sie? Da haben Sie den Homo sapiens; da ist er.</w:t>
      </w:r>
    </w:p>
    <w:p>
      <w:pPr>
        <w:pStyle w:val="Normal"/>
        <w:widowControl/>
        <w:spacing w:before="0" w:after="120"/>
        <w:ind w:firstLine="709"/>
        <w:rPr/>
      </w:pPr>
      <w:r>
        <w:rPr/>
        <w:t>In Ordnung. Nun gehen wir ein klein wenig weiter nach oben und begeben uns auf eine Ebene von Release oder so etwas und man erkennt dort auf die eine oder andere Weise – also, wenn zwei verschiedene Betrachtungen stattfinden. Die eine ist: „Wenn ich geschäftig werde, wird die Zeit schneller verstreichen.“ Und die andere, umgekehrte Betrachtung kann auch vertreten werden: „Also, wenn ich nichts tue, na, dann wird die Zeit schneller verstreichen.“ Man kann auch diese umgekehrte Betrachtung vertreten, genauso leicht wie die andere. Doch die erste, die ich erwähnte, ist die üblichste. Und Sie bekommen gewissermassen die Idee, dass Sie die Menge an Tun regulieren könnten, und Sie können an einen Punkt gelangen, wo es darum geht, wie viel Geschehnis Sie konfrontieren können, und Sie können Ihre Zeit durch die Bereitschaft regulieren, Geschehnis zu konfrontieren, die Bereitschaft, die Menge an, Aktion in Ihrer Umgebung zu konfrontieren.</w:t>
      </w:r>
    </w:p>
    <w:p>
      <w:pPr>
        <w:pStyle w:val="TextBodyIndent"/>
        <w:widowControl/>
        <w:rPr/>
      </w:pPr>
      <w:r>
        <w:rPr/>
        <w:t>Sie haben in Süd</w:t>
        <w:noBreakHyphen/>
        <w:t>Peoria unter den wachsenden Platanen gewohnt, oder was auch immer sie in Peoria haben, und das Leben ist in einem Pferd</w:t>
        <w:noBreakHyphen/>
        <w:t xml:space="preserve"> und Kutschentempo à la 1890 vorbeigetrieben und ganz plötzlich steigen Sie in einen Zug oder in ein Flugzeug; Sie kommen nach New York. Die Taxifahrer allein reichen schon aus, um Ihre Vor</w:t>
        <w:softHyphen/>
        <w:t>stellungen in Bezug auf Zeit zu verändern, sehen Sie? Das ist also ein Tempowechsel.</w:t>
      </w:r>
    </w:p>
    <w:p>
      <w:pPr>
        <w:pStyle w:val="Normal"/>
        <w:widowControl/>
        <w:spacing w:before="0" w:after="120"/>
        <w:ind w:firstLine="709"/>
        <w:rPr/>
      </w:pPr>
      <w:r>
        <w:rPr/>
        <w:t>Und Homo sapiens würde das als einfach schockierend betrachten. Wissen Sie, er würde wahrscheinlich einfach die Tatsache äussern, dass er betroffen worden ist. Das wäre seine ganze Handhabung der Situation, sehen Sie?</w:t>
      </w:r>
    </w:p>
    <w:p>
      <w:pPr>
        <w:pStyle w:val="Normal"/>
        <w:widowControl/>
        <w:spacing w:before="0" w:after="120"/>
        <w:ind w:firstLine="709"/>
        <w:rPr/>
      </w:pPr>
      <w:r>
        <w:rPr/>
        <w:t>Jemand, der auf der Skala ein bisschen weiter oben ist, könnte die Betrachtung aufstellen, dass er bereit ist, New York zu konfrontieren. Und wenn er nach Peoria zurückkehrt, also, dann ist er bereit, Peoria zu konfrontieren. (Süd</w:t>
        <w:noBreakHyphen/>
        <w:t>Peoria Ich will nicht über Peoria selbst herziehen.) Sehen Sie? Er ist bereit, diese Menge an Geschehnis zu konfrontieren. „Also, ich bin jetzt wieder hier zu Hause und das ist der Raum, in dem ich lebe“, und so weiter. Und er würde bemerken, dass seine Zeit in viel besserem Gleichgewicht bliebe.</w:t>
      </w:r>
    </w:p>
    <w:p>
      <w:pPr>
        <w:pStyle w:val="Normal"/>
        <w:widowControl/>
        <w:spacing w:before="0" w:after="120"/>
        <w:ind w:firstLine="709"/>
        <w:rPr/>
      </w:pPr>
      <w:r>
        <w:rPr/>
        <w:t>Bringen wir ihn weiter darüber hinaus nach oben. Der Zustand, den ich gerade erwähnt habe, wäre irgendwo zwischen Release und Clear. Nehmen wir ihn hinauf zu irgendeinem Punkt, wo er dabei ist, in R6 hineinzugehen oder so etwas von der Art, und er wird anfangen, die unheimliche Vorstellung zu bekommen, dass er sich nicht auf das äussere Geschehnis zu stützen braucht, um seine Betrachtung der Zeit zu messen, sehen Sie? Er ist also einfach an einen Punkt hinaufgelangt, wo er sagt: „Es gibt mengenweise Zeit“, sehen Sie, oder: „Es gibt keine Zeit“. Er wartet auf einen Eisenbahnzug: Keine Zeit, sehen Sie? Keine Zeit verstreicht, also kommt der Zug natürlich beinahe sofort an. Soweit es seine Betrachtung betrifft, sehen Sie?</w:t>
      </w:r>
    </w:p>
    <w:p>
      <w:pPr>
        <w:pStyle w:val="Normal"/>
        <w:widowControl/>
        <w:spacing w:before="0" w:after="120"/>
        <w:ind w:firstLine="709"/>
        <w:rPr/>
      </w:pPr>
      <w:r>
        <w:rPr/>
        <w:t>Und er ist auf einer grossen Party und alle haben viel Spass und er hat viel Spass und so weiter, also ändert er einfach seine Betrachtung dahin gehend, dass es eine lange Party ist. Und es ist eine. Sehen Sie?</w:t>
      </w:r>
    </w:p>
    <w:p>
      <w:pPr>
        <w:pStyle w:val="Normal"/>
        <w:widowControl/>
        <w:spacing w:before="0" w:after="120"/>
        <w:ind w:firstLine="709"/>
        <w:rPr/>
      </w:pPr>
      <w:r>
        <w:rPr/>
        <w:t>Es gibt also tatsächlich diese drei Stufen der Reaktion. Natürlich gibt es eine Reaktion darunter, die ich erwähnen sollte, und zwar ist das einfach bewusstlos. Aber natürlich ist Bewusstlosigkeit keine Reaktion; sie ist ein Ist-nicht.</w:t>
      </w:r>
    </w:p>
    <w:p>
      <w:pPr>
        <w:pStyle w:val="Normal"/>
        <w:widowControl/>
        <w:spacing w:before="0" w:after="120"/>
        <w:ind w:firstLine="709"/>
        <w:rPr/>
      </w:pPr>
      <w:r>
        <w:rPr/>
        <w:t>Nun könnten wir wahrscheinlich darüber hinausgehen und wir kommen hinauf in den OT</w:t>
        <w:noBreakHyphen/>
        <w:t>Bereich und so weiter und wahrscheinlich könnten wir eine allbestimmte Einstellung über die Zeit bekommen, die die Zeit anderer regulieren würde. Also, da sprechen wir so ziemlich, wir sprechen so ziemlich, so ziemlich auf einer Swami</w:t>
        <w:noBreakHyphen/>
        <w:t>Ebene. Sehen Sie, ich meine, das ist ein bisschen ausserhalb des Bereiches der Realität und so weiter. Aber anstelle von Selbstbestimmung gehen wir zu Allbestimmung über und wir gehen dazu über, separat Fremdbestimmung auszuüben – eine Fremdbestimmung zu machen, sehen Sie? Und wenn Sie in. diesen Bereich aufsteigen, also, wer könnte schon sagen, was man da machen könnte?</w:t>
      </w:r>
    </w:p>
    <w:p>
      <w:pPr>
        <w:pStyle w:val="Normal"/>
        <w:widowControl/>
        <w:spacing w:before="0" w:after="120"/>
        <w:ind w:firstLine="709"/>
        <w:rPr/>
      </w:pPr>
      <w:r>
        <w:rPr/>
        <w:t>Sie haben in Märchen ein Beispiel dafür: Der Bursche, der vorbeikommt und den Zauberstab über der schlafenden Prinzessin hin und her schwenkt, und alle schlafen hundert Jahre lang. Kein kleines Kind denkt jemals daran zu fragen: „Was ist mit der Rüstung und so weiter von den Wächtern passiert und mit den anderen Leuten im Schloss?“ Sehen Sie? Das eine, Dornröschen, ist beinahe ein perfektes Beispiel für all</w:t>
        <w:softHyphen/>
        <w:t>bestimmte Zeit, sehen Sie?</w:t>
      </w:r>
    </w:p>
    <w:p>
      <w:pPr>
        <w:pStyle w:val="Normal"/>
        <w:widowControl/>
        <w:spacing w:before="0" w:after="120"/>
        <w:ind w:firstLine="709"/>
        <w:rPr/>
      </w:pPr>
      <w:r>
        <w:rPr/>
        <w:t>Er hat gesagt: „Es wird im Laden hier hundert Jahre lang kein Geschehnis geben“, sehen Sie? Dann gab es auch keines. Wenn Sie derart hoch hinaufkommen, brauchen Sie Ihre Postulate nicht einmal mehr sprachlich korrekt auszudrücken, wissen Sie?</w:t>
      </w:r>
    </w:p>
    <w:p>
      <w:pPr>
        <w:pStyle w:val="Normal"/>
        <w:widowControl/>
        <w:spacing w:before="0" w:after="120"/>
        <w:ind w:firstLine="709"/>
        <w:rPr/>
      </w:pPr>
      <w:r>
        <w:rPr/>
        <w:t>Es gibt dann also eine Zone, die darüber liegt, aber das wird natürlich auf der Grundlage der Kommunikation durchgeführt. Und es ist mir egal, ob die Kommu</w:t>
        <w:softHyphen/>
        <w:t>nikation viel Distanz hat oder nicht; jetzt befinden Sie sich auf dem Gebiet der Telepa</w:t>
        <w:softHyphen/>
        <w:t>thie. Und Sie befinden sich hier auf dem Gebiet der Telepathie, die stark genug ist, dass Ihre Betrachtung eine Realität in der anderen Person induzieren kann, und das ist Telepa</w:t>
        <w:softHyphen/>
        <w:t>thie ziemlich hoher Spannung.</w:t>
      </w:r>
    </w:p>
    <w:p>
      <w:pPr>
        <w:pStyle w:val="Normal"/>
        <w:widowControl/>
        <w:spacing w:before="0" w:after="120"/>
        <w:ind w:firstLine="709"/>
        <w:rPr/>
      </w:pPr>
      <w:r>
        <w:rPr/>
        <w:t>Sie können dies jedoch sehen; Sie können das bei niedrigeren experimentellen Phänomenen auf dem Gebiet der Hypnose sehen, auf dem Feld des Mesmerismus, die frühen Sachen damals, als man damit immer noch experimentierte. Vor hundert Jahren oder mehr. Damals hat man mehr darüber gewusst als heute. Man hat den grössten Teil dieser Technologie vergessen.</w:t>
      </w:r>
    </w:p>
    <w:p>
      <w:pPr>
        <w:pStyle w:val="Normal"/>
        <w:widowControl/>
        <w:spacing w:before="0" w:after="120"/>
        <w:ind w:firstLine="709"/>
        <w:rPr/>
      </w:pPr>
      <w:r>
        <w:rPr/>
        <w:t>Aber man kann jemandem sagen, sehen Sie, man könnte einer hypnotisierten Person sagen, dass das und das die Zeitspanne gewesen sei oder nicht die Zeitspanne gewesen sei. Obwohl ich nicht weiss, ob diese Burschen jemals speziell daran gedacht haben, das zu machen. Aber die Person wird dann eine Menge Geschehnis bekommen und sie wird denken, dass sich viel Geschehnis abgespielt hat und dass eine Menge Dinge vorübergegangen sind und dass sie eine lange Zeit weg gewesen ist, und ihre Betrachtungen im Hinblick darauf wären ganz und gar verändert, sehen Sie?</w:t>
      </w:r>
    </w:p>
    <w:p>
      <w:pPr>
        <w:pStyle w:val="Normal"/>
        <w:widowControl/>
        <w:spacing w:before="0" w:after="120"/>
        <w:ind w:firstLine="709"/>
        <w:rPr/>
      </w:pPr>
      <w:r>
        <w:rPr/>
        <w:t>Aber damit macht man natürlich jemanden zur völligen Wirkung einer direkten Kommunikation, das ist nicht allbestimmt oben auf den höheren Ebenen. Ich zeige Ihnen nur, dass es experimentell unten in der aller</w:t>
        <w:noBreakHyphen/>
        <w:t>, allertiefsten Gosse der Skala dargestellt werden kann.</w:t>
      </w:r>
    </w:p>
    <w:p>
      <w:pPr>
        <w:pStyle w:val="Normal"/>
        <w:widowControl/>
        <w:spacing w:before="0" w:after="120"/>
        <w:ind w:firstLine="709"/>
        <w:rPr/>
      </w:pPr>
      <w:r>
        <w:rPr/>
        <w:t>Man kann verursachen, dass ein Geschehnis auf einer projizierten Basis stattfindet, in einer Weise, wie es der moderne Hypnotiseur ganz und gar vergessen hat. Ich war ganz entsetzt herauszufinden, wie wenig im Westen wirklich über Hypnose bekannt ist. Ich glaube, Charcot muss in Indien studiert haben, genauso Mesmer, und so weiter.</w:t>
      </w:r>
    </w:p>
    <w:p>
      <w:pPr>
        <w:pStyle w:val="Normal"/>
        <w:widowControl/>
        <w:spacing w:before="0" w:after="120"/>
        <w:ind w:firstLine="709"/>
        <w:rPr/>
      </w:pPr>
      <w:r>
        <w:rPr/>
        <w:t>Aber dieses Experiment, dieses Experiment ist ein faszinierendes Experiment: Man versetzt ein anderes Wesen in einen Rapport, der ein völliges Ding</w:t>
        <w:noBreakHyphen/>
        <w:t>Dong in Bezug darauf ist, sehen Sie? Und es ist nicht einfach nur ein physischer Rapport, denn das andere Wesen fühlt und denkt die Gedanken und Gefühle des Körpers der Person, die ihn mesmerisiert hat.</w:t>
      </w:r>
    </w:p>
    <w:p>
      <w:pPr>
        <w:pStyle w:val="Normal"/>
        <w:widowControl/>
        <w:spacing w:before="0" w:after="120"/>
        <w:ind w:firstLine="709"/>
        <w:rPr/>
      </w:pPr>
      <w:r>
        <w:rPr/>
        <w:t>Mesmerismus ist ziemlich verschieden von Hypnose. Spätere Burschen haben diese zwei Ausdrücke vermischt, sehen Sie? Man kann diese fantastische Sache machen. Jemand kann in einen mesmerisierten Zustand versetzt werden und dann halten Sie Ihre Hand hinter Ihren Rücken (wenn Sie sich in einen Bereich begeben, der wirklich ganz unten ist, dann werden die Leute sagen: „Na, glauben Sie an Hypnose?“, wissen Sie? Es ist nichts, woran man glaubt – ich meine, es ist einfach eine experimentelle Aktivität) und Sie können sich selbst in den Rücken zwicken und die Person, die mesmerisiert ist, wird, obwohl ihre Augen geschlossen sind und so weiter, krampfartig hochschnellen. Und wenn der Rücken dieser Person untersucht wird, dann wird man feststellen, dass Ihre Fingernagelabdrücke auf dem Rücken der Person erscheinen. Das ist ganz interessant.</w:t>
      </w:r>
    </w:p>
    <w:p>
      <w:pPr>
        <w:pStyle w:val="Normal"/>
        <w:widowControl/>
        <w:spacing w:before="0" w:after="120"/>
        <w:ind w:firstLine="709"/>
        <w:rPr/>
      </w:pPr>
      <w:r>
        <w:rPr/>
        <w:t>Mit anderen Worten, Sie können eine physische Allbestimmung erzeugen. Sehen Sie, Sie haben ihre Bestimmung bestimmt. Und das liegt ebenfalls in einer experimentellen Zone.</w:t>
      </w:r>
    </w:p>
    <w:p>
      <w:pPr>
        <w:pStyle w:val="Normal"/>
        <w:widowControl/>
        <w:spacing w:before="0" w:after="120"/>
        <w:ind w:firstLine="709"/>
        <w:rPr/>
      </w:pPr>
      <w:r>
        <w:rPr/>
        <w:t>Es ist natürlich ausgesprochen unethisch, unter diesen armen Kerlen, den Homo sapiens, damit herumzuspielen, die bereits bis zum Hals in Dreck und Schwierigkeiten umherwandeln, sehen Sie? Und jemand mesmerisiert oder hypnotisiert ihn und wirft das bisschen persönliche Wertgefühl über den Haufen, das die Person noch übrig hat, denn die einzige Sache, die der arme Kerl hat, ist seine eigene Selbstbestimmung, sehen Sie? Das Einzige, was er übrig hat, ist dieser winzig, winzig kleine Funken Ent</w:t>
        <w:softHyphen/>
        <w:t>scheidungsfreiheit. Und wenn Sie das überwinden, stossen Sie ihn einfach in eine völlige Wirkung hinein; dann schlägt dieser Dreck einfach über seinem Kopf zusammen. Aber ich gebe Ihnen ein Beispiel, einfach um die Idee zu kommunizieren, dass das eine niedrige harmonische Schwingung zu einem oberen Zustand hinsichtlich der Telepathie von Zeit und Geschehnis ist, sehen Sie?</w:t>
      </w:r>
    </w:p>
    <w:p>
      <w:pPr>
        <w:pStyle w:val="Normal"/>
        <w:widowControl/>
        <w:spacing w:before="0" w:after="120"/>
        <w:ind w:firstLine="709"/>
        <w:rPr/>
      </w:pPr>
      <w:r>
        <w:rPr/>
        <w:t>Auf einer sehr, sehr hohen Stufe also – auf einer sehr, sehr hohen Stufe, ohne zu bewirken, dass jemand in den Dreck gestossen wird oder so etwas von der Art, haben Sie jemanden, der denkt, dass es ein langer Tag ist, und jeder in der Stadt beginnt übereinzustimmen, dass es ein langer Tag ist. Verstehen Sie, was ich meine? Es könnte auch Folgendes vor sich gehen; es braucht nicht mal total mit Zeit zu tun zu haben. Es wäre: „Die Aktionen, mit denen wir uns befassen, sind Aktionen, die Glücklichsein herbeiführen“, sehen Sie? Diese Betrachtung könnte dem Aktionszyklus beigefügt werden; es ist eine Glücklichsein herbeiführende Aktion. Und jeder, der dort in der Umgebung arbeitet, würde denken, dass es ihm gut geht, sehen Sie?</w:t>
      </w:r>
    </w:p>
    <w:p>
      <w:pPr>
        <w:pStyle w:val="Normal"/>
        <w:widowControl/>
        <w:spacing w:before="0" w:after="120"/>
        <w:ind w:firstLine="709"/>
        <w:rPr/>
      </w:pPr>
      <w:r>
        <w:rPr/>
        <w:t>Man könnte auch die entgegengesetzte Wirkung erzeugen: „Die Aktionen, mit denen wir uns befassen, sind Elend erzeugende Aktionen“, sehen Sie, und jeder würde sich elend fühlen und das Gefühl haben, als ob er Overts bildet, indem er überhaupt irgendeine Aktion durchführt. Und wir haben in dieser Gesellschaft, in der wir leben, eine Menge davon und das ändert die Einstellung von Leuten gegenüber Zeit.</w:t>
      </w:r>
    </w:p>
    <w:p>
      <w:pPr>
        <w:pStyle w:val="Normal"/>
        <w:widowControl/>
        <w:spacing w:before="0" w:after="120"/>
        <w:ind w:firstLine="709"/>
        <w:rPr/>
      </w:pPr>
      <w:r>
        <w:rPr/>
        <w:t xml:space="preserve">Und der Hauptverbrecher in dieser Hinsicht ist die Zeitung – die Presse der Fleet Street. Es ist alles Skandal und es ist alles schlimm und all die Arbeitgeber sind schlecht und jeder ist schlecht und es gibt niemanden, der gut ist. Und es ist überhaupt nichts Erfreuliches geschehen und eure Handlungen bringen kein Glücklichsein hervor und der Arbeiter wird total mit Füssen getreten und untergebuttert und er sollte alle auf der Stelle erschiessen, sehen Sie, denn er wird dazu </w:t>
      </w:r>
      <w:r>
        <w:rPr>
          <w:i/>
          <w:iCs/>
        </w:rPr>
        <w:t>gebracht</w:t>
      </w:r>
      <w:r>
        <w:rPr/>
        <w:t xml:space="preserve"> zu arbeiten. Sie verstehen, was ich meine?</w:t>
      </w:r>
    </w:p>
    <w:p>
      <w:pPr>
        <w:pStyle w:val="Normal"/>
        <w:widowControl/>
        <w:spacing w:before="0" w:after="120"/>
        <w:ind w:firstLine="709"/>
        <w:rPr/>
      </w:pPr>
      <w:r>
        <w:rPr/>
        <w:t xml:space="preserve">Man verbreitet dann auf einer Grundlage der Allbestimmung </w:t>
        <w:noBreakHyphen/>
        <w:t>jedoch auf sehr endlichen minderwertigen Kommunikationslinien, sehen Sie – die Vorstellung einer wertlosen Reihe von Geschehnissen. Daher wird dies also der Zeit der Leute etwas anhaben. Und die Menge des Tuns einer Gesellschaft hängt ungeheuer davon ab, ob den Leuten gesagt wird oder nicht, dass ihr Aktionszyklus – oder ob sie glauben oder damit übereinstimmen – dass ihr Aktionszyklus fortschreiten sollte oder nicht fortschreiten sollte.</w:t>
      </w:r>
    </w:p>
    <w:p>
      <w:pPr>
        <w:pStyle w:val="Normal"/>
        <w:widowControl/>
        <w:spacing w:before="0" w:after="120"/>
        <w:ind w:firstLine="709"/>
        <w:rPr/>
      </w:pPr>
      <w:r>
        <w:rPr/>
        <w:t xml:space="preserve">Und somit kommen wir jetzt hinüber in den Bereich des Wortes </w:t>
      </w:r>
      <w:r>
        <w:rPr>
          <w:i/>
          <w:iCs/>
        </w:rPr>
        <w:t>Aktion. Aktion.</w:t>
      </w:r>
      <w:r>
        <w:rPr/>
        <w:t xml:space="preserve"> Wir haben den Aktionszyklus. In Ordnung. Wir haben Zyklus; Sie wissen, was das ist – in Ordnung, greifen wir jetzt </w:t>
      </w:r>
      <w:r>
        <w:rPr>
          <w:i/>
          <w:iCs/>
        </w:rPr>
        <w:t>Aktion</w:t>
      </w:r>
      <w:r>
        <w:rPr/>
        <w:t xml:space="preserve"> auf.</w:t>
      </w:r>
    </w:p>
    <w:p>
      <w:pPr>
        <w:pStyle w:val="Normal"/>
        <w:widowControl/>
        <w:spacing w:before="0" w:after="120"/>
        <w:ind w:firstLine="709"/>
        <w:rPr/>
      </w:pPr>
      <w:r>
        <w:rPr/>
        <w:t xml:space="preserve">Also eine </w:t>
      </w:r>
      <w:r>
        <w:rPr>
          <w:i/>
          <w:iCs/>
        </w:rPr>
        <w:t>Aktion</w:t>
      </w:r>
      <w:r>
        <w:rPr/>
        <w:t xml:space="preserve"> ist einfach eine Bewegung durch Raum hindurch, die eine gewisse Geschwindigkeit hat. Ihre Geschwindigkeit könnte schnell oder langsam sein, sie könnte sich über eine Menge Raum hinweg bewegen oder sie könnte sich über einen sechzehn millionstel Millimeter bewegen, sehen Sie? Aber es wäre eine </w:t>
      </w:r>
      <w:r>
        <w:rPr>
          <w:i/>
          <w:iCs/>
        </w:rPr>
        <w:t>Aktion</w:t>
      </w:r>
      <w:r>
        <w:rPr/>
        <w:t>.</w:t>
      </w:r>
    </w:p>
    <w:p>
      <w:pPr>
        <w:pStyle w:val="Normal"/>
        <w:widowControl/>
        <w:spacing w:before="0" w:after="120"/>
        <w:ind w:firstLine="709"/>
        <w:rPr/>
      </w:pPr>
      <w:r>
        <w:rPr/>
        <w:t xml:space="preserve">Nun hat das Wort </w:t>
      </w:r>
      <w:r>
        <w:rPr>
          <w:i/>
          <w:iCs/>
        </w:rPr>
        <w:t>Aktion</w:t>
      </w:r>
      <w:r>
        <w:rPr/>
        <w:t xml:space="preserve"> auf dem Gebiet der Literatur eine Menge schlechter Nebenbedeutung. „Action stories“ sollen angeblich schlechte Geschichten sein, sehen Sie? Dieses Wort ist auf dem Feld der Psychologie zu einem abstossenden Wort geworden, das man in den Spucknapf spuckt.</w:t>
      </w:r>
    </w:p>
    <w:p>
      <w:pPr>
        <w:pStyle w:val="Normal"/>
        <w:widowControl/>
        <w:spacing w:before="0" w:after="120"/>
        <w:ind w:firstLine="709"/>
        <w:rPr/>
      </w:pPr>
      <w:r>
        <w:rPr/>
        <w:t>All diesen Zivilverteidigungs</w:t>
        <w:noBreakHyphen/>
        <w:t>Typen in den Vereinigten Staaten wird sorgfältig eintrainiert, wenn irgendjemand während einer atomaren Bombardierung aktiv wird, sollte diese Person sofort eingesperrt werden. Ich weiss, das klingt psychotisch; das ist es auch.</w:t>
      </w:r>
    </w:p>
    <w:p>
      <w:pPr>
        <w:pStyle w:val="Normal"/>
        <w:widowControl/>
        <w:spacing w:before="0" w:after="120"/>
        <w:ind w:firstLine="709"/>
        <w:rPr/>
      </w:pPr>
      <w:r>
        <w:rPr/>
        <w:t>Und die psychologische (ha!) Unterstützung der Zivilverteidigung (ha!), die zu dieser bestimmten Zeit in den Vereinigten Staaten organisiert worden ist, ist sorgfältig trainiert worden, jede Person, die in Aktion ist, herzunehmen und schnell handlungsunfähig zu machen, durch einen Polizisten, eine Zwangsjacke oder irgendetwas, sehen Sie? Und er ist trainiert, das zu tun.</w:t>
      </w:r>
    </w:p>
    <w:p>
      <w:pPr>
        <w:pStyle w:val="Normal"/>
        <w:widowControl/>
        <w:spacing w:before="0" w:after="120"/>
        <w:ind w:firstLine="709"/>
        <w:rPr/>
      </w:pPr>
      <w:r>
        <w:rPr/>
        <w:t>Ich stellte die peinliche Frage: „Was wäre, wenn diese Person mit dem Versuch beschäftigt ist, ein Feuer zu löschen?“</w:t>
      </w:r>
    </w:p>
    <w:p>
      <w:pPr>
        <w:pStyle w:val="Normal"/>
        <w:widowControl/>
        <w:spacing w:before="0" w:after="120"/>
        <w:ind w:firstLine="709"/>
        <w:rPr/>
      </w:pPr>
      <w:r>
        <w:rPr/>
        <w:t>„</w:t>
      </w:r>
      <w:r>
        <w:rPr/>
        <w:t>Also“, sagte man darauf, „das würde alles von den örtlichen Behörden erledigt werden. Diese Frage spielt bei dem Problem also keine Rolle.“</w:t>
      </w:r>
    </w:p>
    <w:p>
      <w:pPr>
        <w:pStyle w:val="Normal"/>
        <w:widowControl/>
        <w:spacing w:before="0" w:after="120"/>
        <w:ind w:firstLine="709"/>
        <w:rPr/>
      </w:pPr>
      <w:r>
        <w:rPr/>
        <w:t>Und ich fand heraus, dass eine örtliche Behörde – eine örtliche Behörde (Sie werden das aus dem Tonband rausschneiden müssen) – eine örtliche Behörde ist kein Wesen; das war für mich ganz interessant. Aber ein Wesen ist jeder, der keine örtliche Behörde ist. Und wenn jemand keine örtliche Behörde ist und er aktiv ist oder in Aktion ist oder Aktion vorschlägt oder irgendeines von diesen anderen Dingen treibt, dann ist die Aufgabe des psychologischen Assistenten – wovon sie jetzt mengenweise heranzüchten – und die Aufgabe des Psychiaters und aller anderen Leute (und der Polizist, der seine Runden macht, soll diese Person ebenfalls einliefern) – diese Person soll sofort aus dem Weg geräumt und festgebunden werden und peng! Sehen Sie, es darf keine Aktion geben.</w:t>
      </w:r>
    </w:p>
    <w:p>
      <w:pPr>
        <w:pStyle w:val="Normal"/>
        <w:widowControl/>
        <w:spacing w:before="0" w:after="120"/>
        <w:ind w:firstLine="709"/>
        <w:rPr/>
      </w:pPr>
      <w:r>
        <w:rPr/>
        <w:t xml:space="preserve">Ich finde es gewissermassen interessant, dass dieses Wort </w:t>
      </w:r>
      <w:r>
        <w:rPr>
          <w:i/>
          <w:iCs/>
        </w:rPr>
        <w:t>Aktion</w:t>
      </w:r>
      <w:r>
        <w:rPr/>
        <w:t>, das doch in erster Linie und ganz rein verstanden einfach Bewegung bedeutet, und man könnte vielleicht sagen, dass es willentliche Bewegung oder beabsichtigte Bewegung ist, ich finde es gewissermassen interessant, dass dieses Wort zu einer schlechten Sache werden konnte, sehen Sie? Es gehen also alle möglichen Konflikte in dieser Hinsicht vor sich. Natürlich, wenn jemand in einer Fussballmannschaft oder so etwas, wissen Sie, der den Ball davon abhalten soll, in eine bestimmte Richtung zu gehen – wenn der einfach dastehen und sich nicht hinüberbewegen würde, um dem Ball entgegenzutreten, na, der würde fürch</w:t>
        <w:softHyphen/>
        <w:t>terlich ausgebuht werden, sehen Sie? Aber in einem anderen Teil der Gesellschaft, sehen Sie – das ist Inaktion; in diesem Fall ist Inaktion schlecht. Aber in einem anderen Teil der Gesellschaft ist Aktion schlecht, wissen Sie?</w:t>
      </w:r>
    </w:p>
    <w:p>
      <w:pPr>
        <w:pStyle w:val="Normal"/>
        <w:widowControl/>
        <w:spacing w:before="0" w:after="120"/>
        <w:ind w:firstLine="709"/>
        <w:rPr/>
      </w:pPr>
      <w:r>
        <w:rPr/>
        <w:t>Und bei der Psychiatrie ist das so schlimm, dass die glauben, jemand sei geheilt, wenn er inaktiv wird, und das ist eine Sache, die Sie als Scientologe an der Psychiatrie nie haben verstehen können. Sie glauben, ich mache da Witze oder so etwas, wissen Sie? Aber das ist bloss eine Fehlausrichtung ihrer Absicht; da ist etwas verkehrt.</w:t>
      </w:r>
    </w:p>
    <w:p>
      <w:pPr>
        <w:pStyle w:val="Normal"/>
        <w:widowControl/>
        <w:spacing w:before="0" w:after="120"/>
        <w:ind w:firstLine="709"/>
        <w:rPr/>
      </w:pPr>
      <w:r>
        <w:rPr/>
        <w:t xml:space="preserve">Wenn dieser Bursche aktiv ist und es ist mit ihm etwas verkehrt – es ist ihm ein Schild an seine Brust gehängt worden oder so etwas und er ist aktiv </w:t>
        <w:noBreakHyphen/>
        <w:t>, dann heisst das, dass er nicht gesund ist und in Schranken gehalten werden muss, und das ist die wirkliche Aktion, die hinter einem elektrischen Schock und einer präfrontalen Lobotomie steht. Es ist die Aktion, mit der die Person sich befasst, die das Kriterium dafür ist, welche Behandlung sie erhält.</w:t>
      </w:r>
    </w:p>
    <w:p>
      <w:pPr>
        <w:pStyle w:val="Normal"/>
        <w:widowControl/>
        <w:spacing w:before="0" w:after="120"/>
        <w:ind w:firstLine="709"/>
        <w:rPr/>
      </w:pPr>
      <w:r>
        <w:rPr/>
        <w:t>Eine gesunde Person ist folglich ein katatonischer Schizophrener (ein sehr ausgefalle</w:t>
        <w:softHyphen/>
        <w:t>nes Wort, das einfach bedeutet, dass jemand still und steif daliegt und sich nie bewegt).</w:t>
      </w:r>
    </w:p>
    <w:p>
      <w:pPr>
        <w:pStyle w:val="Normal"/>
        <w:widowControl/>
        <w:spacing w:before="0" w:after="120"/>
        <w:ind w:firstLine="709"/>
        <w:rPr/>
      </w:pPr>
      <w:r>
        <w:rPr/>
        <w:t xml:space="preserve">Auf dem mentalen Feld ist dieses Wort </w:t>
      </w:r>
      <w:r>
        <w:rPr>
          <w:i/>
          <w:iCs/>
        </w:rPr>
        <w:t>Aktion</w:t>
      </w:r>
      <w:r>
        <w:rPr/>
        <w:t xml:space="preserve"> ein sehr übles Wort – ein sehr, sehr übles Wort. Es gehört zu aufgeregt, rasend, gestört, sehen Sie? Diese Dinge sind alle dasselbe.</w:t>
      </w:r>
    </w:p>
    <w:p>
      <w:pPr>
        <w:pStyle w:val="Normal"/>
        <w:widowControl/>
        <w:spacing w:before="0" w:after="120"/>
        <w:ind w:firstLine="709"/>
        <w:rPr/>
      </w:pPr>
      <w:r>
        <w:rPr/>
        <w:t>Wir sehen also, dass dieses Wort hier heruntergezogen worden ist, unter einen Haufen Brüder, zu denen es nicht gehört. Und dies hat das ganze Feld der sogenannten mentalen Heilung in der westlichen Welt zum gegenwärtigen Zeitpunkt in ein Durch</w:t>
        <w:softHyphen/>
        <w:t xml:space="preserve">einander versetzt. Verstehen Sie, was ich meine? Die Frage ist nicht, ob die Person zu ihrem Arbeitsplatz zurückgekehrt ist und ihre Arbeit verrichtet hat. Die Frage ist, ob sie aktiv war oder nicht. Und wenn Sie mit einem Psychiater sprechen, dann würde das überhaupt keinen Sinn ergeben, denn wenn er „aktiv“ sagt, würde er verrückt meinen, und wenn Sie „aktiv“ sagen, würden Sie konstruktiv meinen. Sehen Sie, Sie würden also aufgrund des Missbrauches, den </w:t>
      </w:r>
      <w:r>
        <w:rPr>
          <w:i/>
          <w:iCs/>
        </w:rPr>
        <w:t>diese</w:t>
      </w:r>
      <w:r>
        <w:rPr/>
        <w:t xml:space="preserve"> Leute mit diesem Wort </w:t>
      </w:r>
      <w:r>
        <w:rPr>
          <w:i/>
          <w:iCs/>
        </w:rPr>
        <w:t>Aktion</w:t>
      </w:r>
      <w:r>
        <w:rPr/>
        <w:t xml:space="preserve"> treiben, nicht das gleiche Vokabular verwenden.</w:t>
      </w:r>
    </w:p>
    <w:p>
      <w:pPr>
        <w:pStyle w:val="Normal"/>
        <w:widowControl/>
        <w:spacing w:before="0" w:after="120"/>
        <w:ind w:firstLine="709"/>
        <w:rPr/>
      </w:pPr>
      <w:r>
        <w:rPr/>
        <w:t>Sie müssen sich also darüber klar werden – Sie müssen sich darüber klar werden –, dass die Verhinderung von Bewegung ziemlich weit verbreitet ist, besonders in den Kreisen der mentalen Heilung. Die Verhinderung von Bewegung. Es gibt also etwas Wunderbares im Hinblick auf den Zustand der Inaktion.</w:t>
      </w:r>
    </w:p>
    <w:p>
      <w:pPr>
        <w:pStyle w:val="Normal"/>
        <w:widowControl/>
        <w:spacing w:before="0" w:after="120"/>
        <w:ind w:firstLine="709"/>
        <w:rPr/>
      </w:pPr>
      <w:r>
        <w:rPr/>
        <w:t>Also, wir sind nicht die einzigen Leute, die einen Kommentar über Aktion oder Inaktion abgeben. Aber ganz bestimmt – obwohl wir uns an viel traditionellere Bereiche anschliessen, wie zum Beispiel „der Mensch ist ein geistiges Wesen, er ist kein Hund“ und dergleichen – werden Sie sich klar darüber, dass auf dem Gebiet des Mystizismus eine Ihrer Hauptklagen über den Mystizismus und einer der üblen Defekte, die es im Mystizismus gibt, das Bild von dem Weisen oder völlig erhabenen Individuum ist oder von dem geläutert verfeinerten Individuum als eine total inaktive Person. Sehen Sie? Das ist Ihr kleiner Streitpunkt. Sie sagen: „He, Moment mal.“</w:t>
      </w:r>
    </w:p>
    <w:p>
      <w:pPr>
        <w:pStyle w:val="Normal"/>
        <w:widowControl/>
        <w:spacing w:before="0" w:after="120"/>
        <w:ind w:firstLine="709"/>
        <w:rPr/>
      </w:pPr>
      <w:r>
        <w:rPr/>
        <w:t>Sehen Sie, ein Feuerwehrmann, der einen Brand löscht, könnte total ruhig und gelassen sein, er könnte an die Sache mit einer offenbar völlig mühelosen Effizienz herangehen. Also, das ist auf einer sehr hohen Tonstufe. Aber ein Feuerwehrmann, der dasitzen und seinen Bauchnabel betrachten würde, wäre verrückt! Sehen Sie den Unterschied?</w:t>
      </w:r>
    </w:p>
    <w:p>
      <w:pPr>
        <w:pStyle w:val="Normal"/>
        <w:widowControl/>
        <w:spacing w:before="0" w:after="120"/>
        <w:ind w:firstLine="709"/>
        <w:rPr/>
      </w:pPr>
      <w:r>
        <w:rPr/>
        <w:t>Sie als Scientologen haben das also schon lange verstanden. Sie haben sogar ein Wort geprägt, ich habe dieses Wort nicht geprägt. Sie haben eine Menge Wörter geprägt, wissen Sie? Ich höre, wie Sie unter sich diese Ausdrücke verwenden, und ich sehe sie in Auditorenberichten; sie werden weit verbreitet und so weiter. Also beginne ich sehr häufig, sie zu verwenden. Und Sie haben da einen Ausdruck – ein mystischer Mystiker, wissen Sie? Ein mystischer Mystiker. Ich habe diesen Ausdruck innerhalb von Orga</w:t>
        <w:softHyphen/>
        <w:t>nisationen umherfliegen hören und so weiter, der mystische Mystiker. Und es ist ein Fall, es ist ein Falltypus, es ist ein in der Scientology allgemein vereinbarter Falltypus. „Diese Person ist ein mystischer Mystiker.“</w:t>
      </w:r>
    </w:p>
    <w:p>
      <w:pPr>
        <w:pStyle w:val="Normal"/>
        <w:widowControl/>
        <w:spacing w:before="0" w:after="120"/>
        <w:ind w:firstLine="709"/>
        <w:rPr/>
      </w:pPr>
      <w:r>
        <w:rPr/>
        <w:t>Und man wird den Betreffenden entsprechend auditieren. Man meint damit, dass der Betreffende in Bezug auf alles, was in der Umgebung geschieht, völlig nachsichtig sein wird, jedoch nichts dagegen unternimmt, und dass er in allein nur Gutes sieht, einschliesslich der Ermordung von Babys. Sehen Sie? Es ist diese Unvernunft, gegen die Sie protestieren – der mystische Mystiker.</w:t>
      </w:r>
    </w:p>
    <w:p>
      <w:pPr>
        <w:pStyle w:val="Normal"/>
        <w:widowControl/>
        <w:spacing w:before="0" w:after="120"/>
        <w:ind w:firstLine="709"/>
        <w:rPr/>
      </w:pPr>
      <w:r>
        <w:rPr/>
        <w:t>Aber das entsteht aus der Tatsache, dass unmittelbar Hand in Hand mit einer grossen Menge an weiser Weisheit eine fürchterlich üble Weisheit vorangetragen worden ist, auf der Grundlage, dass man nichts weiter tun würde, wenn man wirklich erhaben ist, als auf einer Bergspitze zu sitzen und seinen Bauchnabel zu betrachten und nicht auf die Welt zu schauen, oder dass man auf nichts schauen würde, nichts unternehmen würde, sich nirgendwo beteiligen würde, überhaupt nirgendwo effektiv wäre, sich in keinerlei Aktion jeglicher Art verwickeln würde, total abgelöst wäre, es hat nichts mit einem zu tun, man wäre vollkommen abseits und so weiter. Und eine Menge Leute werden, wenn Sie sie fragen, was ein OT ist, diese Beschreibung geben, sehen Sie? Es ist weitaus wahrscheinlicher, dass ein OT ein Energiebündel ist.</w:t>
      </w:r>
    </w:p>
    <w:p>
      <w:pPr>
        <w:pStyle w:val="Normal"/>
        <w:widowControl/>
        <w:spacing w:before="0" w:after="120"/>
        <w:ind w:firstLine="709"/>
        <w:rPr/>
      </w:pPr>
      <w:r>
        <w:rPr/>
        <w:t>Aber natürlich ist dies ein Selbstschutz</w:t>
        <w:noBreakHyphen/>
        <w:t>Mechanismus. Die Leute würden das gerne glauben. Wir haben jemanden in England, der jedesmal absolut hektisch wird, wenn man die Vorstellung von OT erwähnt, und er ist sogar an mich herangetreten und hat gesagt: „Bitte, Ron, geben Sie diese Techniken nicht frei, bitte, bitte, bitte, gehen Sie nicht in diese Richtung. Mein Gott, das wäre schlimmer als die Erfindung der Atom</w:t>
        <w:softHyphen/>
        <w:t>bombe. Sie sind sich wohl darüber im Klaren, was wahrscheinlich passiert, wenn Sie diese Leute loslassen!“, und so weiter. Und er macht sich wirklich Sorgen! Oder er hat sich Sorgen gemacht; vielleicht ist jemand zu ihm durchgekommen, denn es ist schon ein paar Monate her und es hat eine Menge Scientologen in der Umgebung gegeben. Man kann nie vorhersagen, was in diesem Falle mit jemandes Charakter passieren wird. Aber sie haben es ihm wahrscheinlich ausgeredet.</w:t>
      </w:r>
    </w:p>
    <w:p>
      <w:pPr>
        <w:pStyle w:val="Normal"/>
        <w:widowControl/>
        <w:spacing w:before="0" w:after="120"/>
        <w:ind w:firstLine="709"/>
        <w:rPr/>
      </w:pPr>
      <w:r>
        <w:rPr/>
        <w:t>Aber seine Furcht besteht darin, dass jemand machtvoll oder stark würde, das ist Furcht, dass jemand viel Aktion verursacht oder dass jemand sehr aktiv wird, sehen Sie, das passt beinahe wieder zur Definition des Psychiaters. Seine Furcht vor Aktion.</w:t>
      </w:r>
    </w:p>
    <w:p>
      <w:pPr>
        <w:pStyle w:val="Normal"/>
        <w:widowControl/>
        <w:spacing w:before="0" w:after="120"/>
        <w:ind w:firstLine="709"/>
        <w:rPr/>
      </w:pPr>
      <w:r>
        <w:rPr/>
        <w:t>„</w:t>
      </w:r>
      <w:r>
        <w:rPr/>
        <w:t xml:space="preserve">Also, was wird denn jemand womöglich anstellen? </w:t>
      </w:r>
      <w:r>
        <w:rPr>
          <w:i/>
          <w:iCs/>
        </w:rPr>
        <w:t>Uhh</w:t>
        <w:noBreakHyphen/>
        <w:t>uhh</w:t>
        <w:noBreakHyphen/>
        <w:t>uh!“</w:t>
      </w:r>
      <w:r>
        <w:rPr/>
        <w:t xml:space="preserve"> Natürlich wäre Ihre beste Antwort darauf: „Die beste Lösung ist, dass Sie auch OT werden.“ Es gibt kein vernünftiges Argumentieren mit so jemandem, sagen Sie ihm einfach: „Wenn die anderen alle zu Wölfen werden, dann bleibst du lieber kein Kaninchen!“ Es ist eine sehr gute Verkaufskampagne.</w:t>
      </w:r>
    </w:p>
    <w:p>
      <w:pPr>
        <w:pStyle w:val="Normal"/>
        <w:widowControl/>
        <w:spacing w:before="0" w:after="120"/>
        <w:ind w:firstLine="709"/>
        <w:rPr/>
      </w:pPr>
      <w:r>
        <w:rPr/>
        <w:t>Aber es hat sehr wenig mit dem tatsächlichen Sachverhalt zu tun, denn die Ver</w:t>
        <w:softHyphen/>
        <w:t>antwortungsstufe steigt und steigt und steigt Hand in Hand damit, sehen Sie? So etwas übersehen sie.</w:t>
      </w:r>
    </w:p>
    <w:p>
      <w:pPr>
        <w:pStyle w:val="Normal"/>
        <w:widowControl/>
        <w:spacing w:before="0" w:after="120"/>
        <w:ind w:firstLine="709"/>
        <w:rPr/>
      </w:pPr>
      <w:r>
        <w:rPr/>
        <w:t>Und die Vorstellung der Aktion wird dann – ist also völlig besudelt und durchein</w:t>
        <w:softHyphen/>
        <w:t>ander gebracht; ob die Dinge vorwärts kommen sollten oder nicht, sehen Sie; ob die Zeit voranschreiten sollte oder nicht, ob Geschehnisse stattfinden sollten oder nicht – einfach als ein allgemeines Prinzip, nicht im Sinne von: „Sollten einige Geschehnisse stattfinden und einige Geschehnisse nicht stattfinden?“, Also, das ist, eine geistig gesunde Betrachtung. Aber man findet diese geistig kranke Einstellung dazu, die einfach besagt: „Es sollten keine Geschehnisse stattfinden“, oder: „Alle Arten von Geschehnissen sollten stattfinden.“</w:t>
      </w:r>
    </w:p>
    <w:p>
      <w:pPr>
        <w:pStyle w:val="Normal"/>
        <w:widowControl/>
        <w:spacing w:before="0" w:after="120"/>
        <w:ind w:firstLine="709"/>
        <w:rPr/>
      </w:pPr>
      <w:r>
        <w:rPr/>
        <w:t xml:space="preserve">Und dann zieht sich eine Person schliesslich da heraus in eine tiefere Ebene hinein: „Also, es geht alles vor sich und es hat nichts mit mir zu tun.“ Und ich fürchte, der Homo sapiens bewegt sich gegenwärtig in einer sehr, sehr hohen Geschwindigkeit in diese bestimmte Kategorie hinein. „Es geht alles vor sich und hat, nichts mit mir zu tun. Ich kann da nichts unternehmen“ und so weiter. Sie stellen fest, dass eine Gesellschaft, mit der es abwärts geht, normalerweise diese Einstellung vertritt. Und eine Gesellschaft, die noch ein bisschen </w:t>
      </w:r>
      <w:r>
        <w:rPr>
          <w:i/>
          <w:iCs/>
        </w:rPr>
        <w:t>Schwung</w:t>
      </w:r>
      <w:r>
        <w:rPr/>
        <w:t xml:space="preserve"> in den Knochen hat, eine Gesellschaft, die immer noch am Aufsteigen ist und so weiter, also, da hat alles mit jedermann zu tun. Wissen Sie, die werden sagen: „Ho, ho, ho“, und sie werden für solche Sachen viel Verantwortung übernehmen.</w:t>
      </w:r>
    </w:p>
    <w:p>
      <w:pPr>
        <w:pStyle w:val="Normal"/>
        <w:widowControl/>
        <w:spacing w:before="0" w:after="120"/>
        <w:ind w:firstLine="709"/>
        <w:rPr/>
      </w:pPr>
      <w:r>
        <w:rPr/>
        <w:t xml:space="preserve">Nehmen Sie zum Beispiel das Amerika Anfang des neunzehnten Jahrhunderts. Ich stelle mir vor, jemand wäre </w:t>
      </w:r>
      <w:r>
        <w:rPr>
          <w:i/>
          <w:iCs/>
        </w:rPr>
        <w:t>meilenweit</w:t>
      </w:r>
      <w:r>
        <w:rPr/>
        <w:t xml:space="preserve"> gegangen, um Joe unten in Dog Hollow zu überzeugen, dass er völlig verkehrt damit liegt, für Präsident Fillmore zu stimmen. Wissen Sie, da arbeitet man wirklich daran. Es hatte etwas mit ihm zu tun und es hatte etwas mit den anderen zu tun. Aber das moderne Denken ist: „Was kann ich dagegen unternehmen?“ Sehen Sie? „So ist das Leben, da kann man nicht sehr viel daran machen.“</w:t>
      </w:r>
    </w:p>
    <w:p>
      <w:pPr>
        <w:pStyle w:val="Normal"/>
        <w:widowControl/>
        <w:spacing w:before="0" w:after="120"/>
        <w:ind w:firstLine="709"/>
        <w:rPr/>
      </w:pPr>
      <w:r>
        <w:rPr/>
        <w:t>Sie bekommen ein heisses, grossartiges Wahlthema, wodurch ein Volk sich wirklich herausgefordert oder angegriffen fühlt und so weiter. Dann werden die Leute sich erheben und anfangen zu sagen: „Also, es hat wirklich etwas mit mir zu tun.“ Sie müssen allerdings ziemlich weit zurückgedrängt werden, bevor sie anfangen, das zu sagen. So etwas von der Art geschieht jetzt gegenwärtig in den Vereinigten Staaten.</w:t>
      </w:r>
    </w:p>
    <w:p>
      <w:pPr>
        <w:pStyle w:val="Normal"/>
        <w:widowControl/>
        <w:spacing w:before="0" w:after="120"/>
        <w:ind w:firstLine="709"/>
        <w:rPr/>
      </w:pPr>
      <w:r>
        <w:rPr/>
        <w:t>Viele Leute schwimmen einfach mit dem Strom; viele Leute werden anfangen zu kämpfen. Das Endprodukt davon, weiss Gott, wie das sein wird. Vielleicht siebt man es nicht 1964, aber bestimmt werden Sie das Endprodukt davon bis 1968 sehen. Es wurde zu weit getrieben, sehen Sie? Also selbst der Bursche, der sagt: „Es hat nichts mit mir zu tun“, muss schliesslich eingestehen, dass es etwas mit ihm zu tun hat.</w:t>
      </w:r>
    </w:p>
    <w:p>
      <w:pPr>
        <w:pStyle w:val="Normal"/>
        <w:widowControl/>
        <w:spacing w:before="0" w:after="120"/>
        <w:ind w:firstLine="709"/>
        <w:rPr/>
      </w:pPr>
      <w:r>
        <w:rPr/>
        <w:t>Ich erinnere mich, wie ich mal jemanden zu überzeugen versuchte, dass die Atom</w:t>
        <w:softHyphen/>
        <w:t>bombe etwas mit ihm zu tun hätte. Ich glaube, ich habe Ihnen diesen Witz schon mal erzählt, aber schliesslich habe ich es weiter nach unten bewegt, ich bin bis hinunter zu seiner Brieftasche und seiner Sozialversicherungskarte vorgedrungen. Und er erkannte ganz plötzlich, dass diese Dinge betroffen wären, wenn eine Bombe in seiner Nähe hochginge, und da wurde er sehr betroffen über Kernspaltung, sehen Sie? Ich habe einfach damit weitergemacht, die Gradienten tiefer anzusetzen und näher und näher an ihn heranzurücken, bis er sich schliesslich damit in Verbindung brachte.</w:t>
      </w:r>
    </w:p>
    <w:p>
      <w:pPr>
        <w:pStyle w:val="Normal"/>
        <w:widowControl/>
        <w:spacing w:before="0" w:after="120"/>
        <w:ind w:firstLine="709"/>
        <w:rPr/>
      </w:pPr>
      <w:r>
        <w:rPr/>
        <w:t>Aber selbst dass seine Kinder umgebracht werden könnten, hatte nichts mit ihm zu tun. „Ihre Kinder werden wahrscheinlich umgebracht werden, sehen Sie?“</w:t>
      </w:r>
    </w:p>
    <w:p>
      <w:pPr>
        <w:pStyle w:val="Normal"/>
        <w:widowControl/>
        <w:spacing w:before="0" w:after="120"/>
        <w:ind w:firstLine="709"/>
        <w:rPr/>
      </w:pPr>
      <w:r>
        <w:rPr/>
        <w:t>„</w:t>
      </w:r>
      <w:r>
        <w:rPr/>
        <w:t>Ach, ich weiss nicht…“ Es hatte nichts mit ihm zu tun! Sie können also mit Aktion nahe genug an eine Person herantreten und die Person wird sich zurückziehen, zurückziehen, zurückziehen; und wenn sie sich nicht mehr weiter zurückziehen kann, bekommen Sie den Effekt der in die Ecke gedrängten Ratte, wissen Sie? Sie wird sich umwenden und in die andere Richtung gehen.</w:t>
      </w:r>
    </w:p>
    <w:p>
      <w:pPr>
        <w:pStyle w:val="Normal"/>
        <w:widowControl/>
        <w:spacing w:before="0" w:after="120"/>
        <w:ind w:firstLine="709"/>
        <w:rPr/>
      </w:pPr>
      <w:r>
        <w:rPr/>
        <w:t>Politiker machen immer diesen Fehler; sie schätzen den Augenblick immer falsch ein. Und sie sehen diese gleichgültige Bevölkerung, die alles akzeptiert, was ihr aufgetischt wird. Es werden ihr 110 Prozent all ihrer Einnahmen abverlangt, sie wird dazu gebracht, jedesmal, wenn ein Polizist vorbeigeht, stillzustehen und einen Diener zu machen, sehen Sie? All das. Und die Politiker sehen diese total gefügige Bevölkerung und sie sagen sich: „Also, wir können alles machen, was uns passt.“ Und dann machen sie dieses „alles, was ihnen passt“. Und ganz plötzlich machen sie eine Sache zu viel von diesem „alles“, sehen Sie, und ganz plötzlich bekommen sie den Effekt der in die Ecke gedrängten Ratte.</w:t>
      </w:r>
    </w:p>
    <w:p>
      <w:pPr>
        <w:pStyle w:val="Normal"/>
        <w:widowControl/>
        <w:spacing w:before="0" w:after="120"/>
        <w:ind w:firstLine="709"/>
        <w:rPr/>
      </w:pPr>
      <w:r>
        <w:rPr/>
        <w:t xml:space="preserve">Ganz plötzlich </w:t>
      </w:r>
      <w:r>
        <w:rPr>
          <w:i/>
          <w:iCs/>
        </w:rPr>
        <w:t>hat</w:t>
      </w:r>
      <w:r>
        <w:rPr/>
        <w:t xml:space="preserve"> es etwas mit der Bevölkerung zu tun. Und dann kann man sie überhaupt nicht kontrollieren, denn diese Leute sind ziemlich verantwortungslos und ihre Kontrolle über Aktion ist ihnen so fremd – sie haben vergessen, wie man Aktion kontrolliert, sehen Sie </w:t>
        <w:noBreakHyphen/>
        <w:t xml:space="preserve">, dass ihre Aktionen einfach </w:t>
      </w:r>
      <w:r>
        <w:rPr>
          <w:i/>
          <w:iCs/>
        </w:rPr>
        <w:t>uähh!</w:t>
      </w:r>
      <w:r>
        <w:rPr/>
        <w:t xml:space="preserve"> machen. Es ist so wie eine Schlägerei in einer Kneipe. Wirklich, bei einer Kneipenschlägerei, da können Sie niemals wirklich identifizieren, wer den Streit angefangen hat und wer gegen Sie ist oder wer für Sie ist. Es fängt einfach jeder an, alle anderen zu verdreschen.</w:t>
      </w:r>
    </w:p>
    <w:p>
      <w:pPr>
        <w:pStyle w:val="Normal"/>
        <w:widowControl/>
        <w:spacing w:before="0" w:after="120"/>
        <w:ind w:firstLine="709"/>
        <w:rPr/>
      </w:pPr>
      <w:r>
        <w:rPr/>
        <w:t>Es ist sehr interessant, sich mitten in einer Kneipenschlägerei zu befinden. Mir ist das an einigen der weniger schicklichen Orte der Welt passiert und ich bin mit heiler Haut daraus hervorgegangen. Aber es ist sehr interessant zu sehen, wie so eine Schlägerei losgeht. Das ist unter einem Haufen Betrunkener und sie sind alle glücklich und fröhlich: „Wen kümmert’s“ und Willi, heb’ noch einen“, sehen Sie?</w:t>
      </w:r>
    </w:p>
    <w:p>
      <w:pPr>
        <w:pStyle w:val="Normal"/>
        <w:widowControl/>
        <w:spacing w:before="0" w:after="120"/>
        <w:ind w:firstLine="709"/>
        <w:rPr/>
      </w:pPr>
      <w:r>
        <w:rPr/>
        <w:t>Und ganz plötzlich sagt einer: „Auf einem Zehn</w:t>
        <w:noBreakHyphen/>
        <w:t>Cent</w:t>
        <w:noBreakHyphen/>
        <w:t>Stück sind zwei Köpfe“, oder so etwas.</w:t>
      </w:r>
    </w:p>
    <w:p>
      <w:pPr>
        <w:pStyle w:val="Normal"/>
        <w:widowControl/>
        <w:spacing w:before="0" w:after="120"/>
        <w:ind w:firstLine="709"/>
        <w:rPr/>
      </w:pPr>
      <w:r>
        <w:rPr/>
        <w:t>Und der andere sagt: „Auf einem Zehn</w:t>
        <w:noBreakHyphen/>
        <w:t>Cent</w:t>
        <w:noBreakHyphen/>
        <w:t>Stück ist nicht zwei Köpfe.“</w:t>
      </w:r>
    </w:p>
    <w:p>
      <w:pPr>
        <w:pStyle w:val="Normal"/>
        <w:widowControl/>
        <w:spacing w:before="0" w:after="120"/>
        <w:ind w:firstLine="709"/>
        <w:rPr/>
      </w:pPr>
      <w:r>
        <w:rPr/>
        <w:t>Und dann: „Doch, es sind zwei Köpfe auf einem Zehn</w:t>
        <w:noBreakHyphen/>
        <w:t>Cent</w:t>
        <w:noBreakHyphen/>
        <w:t>Stück; ich werd’s dir zeigen, siehst du?“</w:t>
      </w:r>
    </w:p>
    <w:p>
      <w:pPr>
        <w:pStyle w:val="Normal"/>
        <w:widowControl/>
        <w:spacing w:before="0" w:after="120"/>
        <w:ind w:firstLine="709"/>
        <w:rPr/>
      </w:pPr>
      <w:r>
        <w:rPr/>
        <w:t>„</w:t>
      </w:r>
      <w:r>
        <w:rPr/>
        <w:t xml:space="preserve">Na, mir kannst du’s nicht zeigen“, und ganz plötzlich, </w:t>
      </w:r>
      <w:r>
        <w:rPr>
          <w:i/>
          <w:iCs/>
        </w:rPr>
        <w:t>pau!</w:t>
      </w:r>
      <w:r>
        <w:rPr/>
        <w:t xml:space="preserve"> Sehen Sie?</w:t>
      </w:r>
    </w:p>
    <w:p>
      <w:pPr>
        <w:pStyle w:val="Normal"/>
        <w:widowControl/>
        <w:spacing w:before="0" w:after="120"/>
        <w:ind w:firstLine="709"/>
        <w:rPr/>
      </w:pPr>
      <w:r>
        <w:rPr/>
        <w:t>All diese Leute, die träge dasassen und so weiter – Flaschen fliegen durch die Luft. Diese zwei Kerle fangen an zu kämpfen und diese zwei und diese und diese und diese Kerle kämpfen gegen jene Kerle – man weiss nie, wer wessen Freund ist oder irgend so etwas.</w:t>
      </w:r>
    </w:p>
    <w:p>
      <w:pPr>
        <w:pStyle w:val="Normal"/>
        <w:widowControl/>
        <w:spacing w:before="0" w:after="120"/>
        <w:ind w:firstLine="709"/>
        <w:rPr/>
      </w:pPr>
      <w:r>
        <w:rPr/>
        <w:t>Sie würden sagen, das Beste, was man in so einem Falle machen kann, wäre, sich in eine Ecke zurückzuziehen und sich hinter einem Tisch zu verbarrikadieren, aber ich kann Ihnen versichern, dass das eine sehr unsichere Taktik ist, denn irgendjemand anders wird die gleiche Idee haben, und er wird mit Ihnen um den Tisch kämpfen.</w:t>
      </w:r>
    </w:p>
    <w:p>
      <w:pPr>
        <w:pStyle w:val="Normal"/>
        <w:widowControl/>
        <w:spacing w:before="0" w:after="120"/>
        <w:ind w:firstLine="709"/>
        <w:rPr/>
      </w:pPr>
      <w:r>
        <w:rPr/>
        <w:t>Aktion bekommt also eine schlechte Nebenbedeutung und sie kann eine gründlich schlechte Nebenbedeutung bekommen, weil sie Schmerz erzeugen kann! Sie kann De</w:t>
        <w:softHyphen/>
        <w:t>struktivität, Schmerz und so weiter erzeugen. Wenn sich also jemand übermässig Sorgen darum macht, verletzt zu werden, so ist er ziemlich bekloppt, wissen Sie; er denkt, man lebe nur einmal, und er denkt, er müsse den Körper zum äussersten Grade bewahren. Er denkt, dass Schmerz etwas sei, das niemand konfrontieren kann, und er kann ihn ganz bestimmt nicht konfrontieren, weil er so viele Overts in Bezug darauf hat oder so etwas.</w:t>
      </w:r>
    </w:p>
    <w:p>
      <w:pPr>
        <w:pStyle w:val="Normal"/>
        <w:widowControl/>
        <w:spacing w:before="0" w:after="120"/>
        <w:ind w:firstLine="709"/>
        <w:rPr/>
      </w:pPr>
      <w:r>
        <w:rPr/>
        <w:t>Wenn Leute keinen Schmerz irgendwelcher Art konfrontieren können und so weiter, werden Sie feststellen, dass sie sich auch weigern, Aktion zu konfrontieren, und wenn sie aufhören, Aktion zu konfrontieren, hören sie auf, Geschehnis zu konfrontieren, und sie werden keinen Aktionszyklus voranbringen und ihr Zeitsinn wird vollkommen schlecht.</w:t>
      </w:r>
    </w:p>
    <w:p>
      <w:pPr>
        <w:pStyle w:val="Normal"/>
        <w:widowControl/>
        <w:spacing w:before="0" w:after="120"/>
        <w:ind w:firstLine="709"/>
        <w:rPr/>
      </w:pPr>
      <w:r>
        <w:rPr/>
        <w:t>Ich habe nicht gesagt, dass die Psychiatrie und die Psychologie und so weiter – und die Medizin – sich genau auf diese Position zurückgezogen hätten, denn das brauchte ich nicht zu sagen. Ich glaube, Sie konnten das klar und deutlich verstehen. Die einzige Sache, die ein Arzt Ihnen je sagen kann, ist: „Bleiben Sie still“, wissen Sie, „Immer mit der Ruhe.“ Sehen Sie? Es ist ein ziemlich schlechter Rat! Er hat dem Patienten eine längere Krankheitszeit verschafft; ob der Patient nun mehr Wochen im Bett liegen wird oder nicht, die Krankheit wird sich jetzt für den Patienten länger hinziehen, sehen Sie?</w:t>
      </w:r>
    </w:p>
    <w:p>
      <w:pPr>
        <w:pStyle w:val="Normal"/>
        <w:widowControl/>
        <w:spacing w:before="0" w:after="120"/>
        <w:ind w:firstLine="709"/>
        <w:rPr/>
      </w:pPr>
      <w:r>
        <w:rPr/>
        <w:t>Was wäre, wenn er gesagt hätte: „Also, Sie können dort im Bett liegen, wenn Sie wollen, aber besorgen wir einige Sachen, die Sie interessieren, und holen wir einiges von diesem und jenem heran und so weiter und Sie sollten lieber einige Leute haben, die bei Ihnen zu Besuch kommen“, und so weiter und so fort. Der Bursche hätte die Vorstellung, dass die Zeit sehr rasch vergeht, und dies hat einen bemerkenswerten Effekt auf die Heilung. Sehen Sie? Es erfordert so lange, gesund zu werden, und wenn Sie erreichen, dass eine Menge Zeit vergeht, dann würden Sie rasch heilen, nicht? Sie bekommen da die verschiedenen Betrachtungen, wie sie sich hier verwickeln.</w:t>
      </w:r>
    </w:p>
    <w:p>
      <w:pPr>
        <w:pStyle w:val="Normal"/>
        <w:widowControl/>
        <w:spacing w:before="0" w:after="120"/>
        <w:ind w:firstLine="709"/>
        <w:rPr/>
      </w:pPr>
      <w:r>
        <w:rPr/>
        <w:t>Es gibt also diese verschiedenen Verstimmungen zum Thema Aktion und Vermeiden von Aktion, und dann gibt es natürlich eine Kampflust, die einsetzen wird, wo es alles Aktion sein muss, oder es muss alles destruktive Aktion sein. Zum Beispiel hätte Hitler einiges Prozessing haben sollen. Er hatte alles gewonnen, bis zu dem Punkt, wo er mehr Aktion haben musste. Wir sind nicht ganz sicher, warum er mehr Aktion haben musste, aber natürlich begab er sich in eine schnellere Stufe von Aktion hinein, als er konfrontieren konnte oder als sonst irgendjemand konfrontieren konnte, und das war Zerstörung.</w:t>
      </w:r>
    </w:p>
    <w:p>
      <w:pPr>
        <w:pStyle w:val="Normal"/>
        <w:widowControl/>
        <w:spacing w:before="0" w:after="120"/>
        <w:ind w:firstLine="709"/>
        <w:rPr/>
      </w:pPr>
      <w:r>
        <w:rPr/>
        <w:t>Wenn Sie also mehr Aktion bekommen, als Sie konfrontieren können, bekommen Sie normalerweise Zerstörung. Und dies gibt dem Aktionszyklus ebenfalls einen schlechten Namen, denn die Leute denken, dass ein Aktionszyklus unausweichlich in Verfall und Tod endet. Und an diesem Punkt weichen wir von der wedischen „Hymne an das Kind der Morgendämmerung“ ab. Die gingen davon aus, dass alles verfallen und sterben würde. Sehen Sie, dass das überhaupt nicht unbedingt einen Aktionszyklus darstellt – dass alles wieder neu, neu, neu ablaufen wird und dann wieder abrücken wird und stirbt?</w:t>
      </w:r>
    </w:p>
    <w:p>
      <w:pPr>
        <w:pStyle w:val="Normal"/>
        <w:widowControl/>
        <w:spacing w:before="0" w:after="120"/>
        <w:ind w:firstLine="709"/>
        <w:rPr/>
      </w:pPr>
      <w:r>
        <w:rPr/>
        <w:t>Aber das wird uns überall beigebracht. Jede Blume ist offenbar auf diese Weise angelegt; Gebäude sind auf diese Weise entworfen und so weiter. Und man hat so viele Beispiele dafür, dass ein Aktionszyklus in einer Katastrophe endet und dass die Voll</w:t>
        <w:softHyphen/>
        <w:t>ständigkeit einer Katastrophe das komplette Ende des Aktionszyklus ausmacht, dass das die Leute höchst unwillig macht, einen Aktionszyklus abzuschliessen.</w:t>
      </w:r>
    </w:p>
    <w:p>
      <w:pPr>
        <w:pStyle w:val="Normal"/>
        <w:widowControl/>
        <w:spacing w:before="0" w:after="120"/>
        <w:ind w:firstLine="709"/>
        <w:rPr/>
      </w:pPr>
      <w:r>
        <w:rPr/>
        <w:t>Die sagen: „Also, wenn ich einen Zyklus abschliessen würde…“ Ich werde Ihnen eine ganz direkte Anwendung davon geben: „Wenn ich einen Aktionszyklus beim Preclear abschliessen würde, also, dann wäre er eine alte zerfallene Leiche.“ Sehen Sie, was die Person hier quer</w:t>
        <w:noBreakHyphen/>
        <w:t>assoziiert hat?</w:t>
      </w:r>
    </w:p>
    <w:p>
      <w:pPr>
        <w:pStyle w:val="Normal"/>
        <w:widowControl/>
        <w:spacing w:before="0" w:after="120"/>
        <w:ind w:firstLine="709"/>
        <w:rPr/>
      </w:pPr>
      <w:r>
        <w:rPr/>
        <w:t>Ein Aktionszyklus wird also philosophisch gesehen und im physikalischen Universum sehr häufig als etwas betrachtet, das von Geburt über Wachstum zu einer momentanen Stabilität hingeht und über Verfall zum Tod, Und das ist in das physikalische Universum so eingebaut, dass es eine Barriere dagegen ist, dass Leute einen Aktionszyklus abschliessen.</w:t>
      </w:r>
    </w:p>
    <w:p>
      <w:pPr>
        <w:pStyle w:val="Normal"/>
        <w:widowControl/>
        <w:spacing w:before="0" w:after="120"/>
        <w:ind w:firstLine="709"/>
        <w:rPr/>
      </w:pPr>
      <w:r>
        <w:rPr/>
        <w:t xml:space="preserve">Und jemand macht sich Sorgen über so etwas, wenn er nie in der Lage zu sein scheint, bei einem PC einen Aktionszyklus abzuschliessen. Er kann niemals einen Prozess flach machen und niemals wirklich durch den Auditingzyklus durchgehen und so weiter. Sie stossen da mit etwas zusammen, das ihre Ankunft verhindert; sie dürfen nicht ankommen; sie dürfen nicht zu diesem Endpunkt hinkommen. Sie fürchten sich davor, zu diesem Endpunkt hinzukommen, also machen sie </w:t>
      </w:r>
      <w:r>
        <w:rPr>
          <w:i/>
          <w:iCs/>
        </w:rPr>
        <w:t>bsssst!</w:t>
      </w:r>
    </w:p>
    <w:p>
      <w:pPr>
        <w:pStyle w:val="Normal"/>
        <w:widowControl/>
        <w:spacing w:before="0" w:after="120"/>
        <w:ind w:firstLine="709"/>
        <w:rPr/>
      </w:pPr>
      <w:r>
        <w:rPr/>
        <w:t>Mit ihrer Vorstellung von der Idee eines Zyklus könnte also etwas verkehrt sein und es könnte etwas mit ihrer Vorstellung der Idee von Aktion verkehrt sein. Aber auf jeden Fall wird der Aktionszyklus im Hinblick auf das, was er zu tun versucht, nicht abgeschlossen. Und wenn Sie den Fall überwachen oder wenn Sie versuchen, diese Situation zu handhaben und so weiter, können Sie tatsächlich Ihren Kopf in kleine Stücke zerbrechen, im verzweifelten Versuch, das auszutüfteln: „Wie bekomme ich diesen Burschen dazu, diesen Aktionszyklus abzuschliessen?“</w:t>
      </w:r>
    </w:p>
    <w:p>
      <w:pPr>
        <w:pStyle w:val="Normal"/>
        <w:widowControl/>
        <w:spacing w:before="0" w:after="120"/>
        <w:ind w:firstLine="709"/>
        <w:rPr/>
      </w:pPr>
      <w:r>
        <w:rPr/>
        <w:t xml:space="preserve">Sie rufen Joe herein und sagen: „Also, schau mal. Beim Auditieren dieses PCs </w:t>
        <w:noBreakHyphen/>
        <w:t xml:space="preserve">beim Auditieren dieses PCs – sorg dafür, dass deine Auditingfrage </w:t>
      </w:r>
      <w:r>
        <w:rPr>
          <w:i/>
          <w:iCs/>
        </w:rPr>
        <w:t>beantwortet</w:t>
      </w:r>
      <w:r>
        <w:rPr/>
        <w:t xml:space="preserve"> wird! Deine Auditingfrage </w:t>
      </w:r>
      <w:r>
        <w:rPr>
          <w:i/>
          <w:iCs/>
        </w:rPr>
        <w:t>beantwortet!</w:t>
      </w:r>
      <w:r>
        <w:rPr/>
        <w:t xml:space="preserve"> Ich meine, hast du das nun verstanden? Also, was habe ich gerade zu dir gesagt?“</w:t>
      </w:r>
    </w:p>
    <w:p>
      <w:pPr>
        <w:pStyle w:val="Normal"/>
        <w:widowControl/>
        <w:spacing w:before="0" w:after="120"/>
        <w:ind w:firstLine="709"/>
        <w:rPr/>
      </w:pPr>
      <w:r>
        <w:rPr/>
        <w:t>„</w:t>
      </w:r>
      <w:r>
        <w:rPr/>
        <w:t xml:space="preserve">Auditingfrage beantwortet. Oh, ja, natürlich. Ich weiss das. Ja. Ja. </w:t>
      </w:r>
      <w:r>
        <w:rPr>
          <w:i/>
          <w:iCs/>
        </w:rPr>
        <w:t>Jah</w:t>
        <w:noBreakHyphen/>
        <w:t>ha</w:t>
      </w:r>
      <w:r>
        <w:rPr/>
        <w:t>.“ Natür</w:t>
        <w:softHyphen/>
        <w:t>lich sagt er sich auch dort hinten: „Das hat nichts mit mir zu tun“, sehen Sie?</w:t>
      </w:r>
    </w:p>
    <w:p>
      <w:pPr>
        <w:pStyle w:val="Normal"/>
        <w:widowControl/>
        <w:spacing w:before="0" w:after="120"/>
        <w:ind w:firstLine="709"/>
        <w:rPr/>
      </w:pPr>
      <w:r>
        <w:rPr/>
        <w:t>Oh ja. Sie sehen also diese Sitzung dann beim nächsten Mal und da sagt er: „Na, Peter, wie ist es dir heute gegangen?“</w:t>
      </w:r>
    </w:p>
    <w:p>
      <w:pPr>
        <w:pStyle w:val="Normal"/>
        <w:widowControl/>
        <w:spacing w:before="0" w:after="120"/>
        <w:ind w:firstLine="709"/>
        <w:rPr/>
      </w:pPr>
      <w:r>
        <w:rPr/>
        <w:t>„</w:t>
      </w:r>
      <w:r>
        <w:rPr/>
        <w:t>Äh… die Bäume sind hübsch, nicht wahr?“</w:t>
      </w:r>
    </w:p>
    <w:p>
      <w:pPr>
        <w:pStyle w:val="Normal"/>
        <w:widowControl/>
        <w:spacing w:before="0" w:after="120"/>
        <w:ind w:firstLine="709"/>
        <w:rPr/>
      </w:pPr>
      <w:r>
        <w:rPr/>
        <w:t>„</w:t>
      </w:r>
      <w:r>
        <w:rPr/>
        <w:t>Vielen herzlichen Dank.“</w:t>
      </w:r>
    </w:p>
    <w:p>
      <w:pPr>
        <w:pStyle w:val="Normal"/>
        <w:widowControl/>
        <w:spacing w:before="0" w:after="120"/>
        <w:ind w:firstLine="709"/>
        <w:rPr/>
      </w:pPr>
      <w:r>
        <w:rPr/>
        <w:t>Sie sagen: „Schau, schau, selbst bei Zweiwegkommunikation, um Gottes willen, bring den PC dazu, eine Antwort zu geben, die in einem Zusammenhang steht…“</w:t>
      </w:r>
    </w:p>
    <w:p>
      <w:pPr>
        <w:pStyle w:val="Normal"/>
        <w:widowControl/>
        <w:spacing w:before="0" w:after="120"/>
        <w:ind w:firstLine="709"/>
        <w:rPr/>
      </w:pPr>
      <w:r>
        <w:rPr/>
        <w:t>„</w:t>
      </w:r>
      <w:r>
        <w:rPr/>
        <w:t>Nein, ha – oh, natürlich. Ja, ich weiss das. Ja, ich weiss das.“</w:t>
      </w:r>
    </w:p>
    <w:p>
      <w:pPr>
        <w:pStyle w:val="Normal"/>
        <w:widowControl/>
        <w:spacing w:before="0" w:after="120"/>
        <w:ind w:firstLine="709"/>
        <w:rPr/>
      </w:pPr>
      <w:r>
        <w:rPr/>
        <w:t>Aber Sie sehen da diesen Aktionszyklus: Der Zyklus ist vielleicht out, vielleicht ist Aktion out, da Zerstörung und Tod das Ende aller Aktionszyklen sind, dürfen wir nicht ankommen. Der beste Weg also, nicht anzukommen, ist, niemals einen Aktionszyklus durchzuziehen. Sehen Sie? Man befolge also immer einfach eine wahllose Aktion, die nichts damit zu tun hat, irgendeinen Aktionszyklus abzuschliessen.</w:t>
      </w:r>
    </w:p>
    <w:p>
      <w:pPr>
        <w:pStyle w:val="Normal"/>
        <w:widowControl/>
        <w:spacing w:before="0" w:after="120"/>
        <w:ind w:firstLine="709"/>
        <w:rPr/>
      </w:pPr>
      <w:r>
        <w:rPr/>
        <w:t>Und wenn Sie zu häufig darauf stossen, sind dies die Dinge, die beim Auditor verkehrt sind: Es ist etwas mit dem Zyklus verkehrt, es ist etwas mit Aktion verkehrt, und die andere Sache, die ich schon vorher erwähnt habe, dass der Einzelne – das Konfrontieren von Geschehnis.</w:t>
      </w:r>
    </w:p>
    <w:p>
      <w:pPr>
        <w:pStyle w:val="Normal"/>
        <w:widowControl/>
        <w:spacing w:before="0" w:after="120"/>
        <w:ind w:firstLine="709"/>
        <w:rPr/>
      </w:pPr>
      <w:r>
        <w:rPr/>
        <w:t>Zum Beispiel, wissen Sie, es kann sehr häufig passieren, dass ein PC, der sich leicht auditieren lässt, manche Auditoren durcheinander bringt, weil er sich so rasch verändert, und der Auditor kommt gerade eben in die Fahrrinne rein mit dem Audi</w:t>
        <w:softHyphen/>
        <w:t xml:space="preserve">tieren der Anweisung, was auch immer die war, und der Prozess wird einfach flach und hier ist ein neues Geschehnis, sehen Sie? Es gibt dann zwei Umstände: Entweder ist die Tonarmaktion aus einem Prozess herausauditiert worden und mit dem Prozess wird weitergemacht, sehen Sie, weil man das Geschehnis nicht konfrontieren kann, dass der PC sich in dem Masse verändert; oder andererseits, man </w:t>
      </w:r>
      <w:r>
        <w:rPr>
          <w:i/>
          <w:iCs/>
        </w:rPr>
        <w:t>hört auf,</w:t>
      </w:r>
      <w:r>
        <w:rPr/>
        <w:t xml:space="preserve"> den Prozess zu auditieren, während da noch immer eine Menge Tonarmaktion vor sich geht, weil: „Wir wissen, was passieren wird, wenn wir den Aktionszyklus abschliessen: Wir werden den PC umbringen. Offensichtlich, und wir sollten also lieber keine PCs umbringen. Ron sagt ja schliesslich, dass man PCs nicht umbringen soll, also</w:t>
      </w:r>
    </w:p>
    <w:p>
      <w:pPr>
        <w:pStyle w:val="Normal"/>
        <w:widowControl/>
        <w:spacing w:before="0" w:after="120"/>
        <w:ind w:firstLine="709"/>
        <w:rPr/>
      </w:pPr>
      <w:r>
        <w:rPr/>
        <w:t>Na jedenfalls, Sie sehen, dass es sehr häufig geschieht, wenn Sie versuchen, Auditing über die Bühne zu bringen und so weiter, dass Sie dann sehr häufig versuchen, es über die Bühne zu bringen, gegen den Widerstand dieser Sache, die Aktionszyklus heisst; und es darf von Seiten der Person keinen Aktionszyklus geben. Nichtsdestoweniger hängt Auditing vom Aktionszyklus ab.</w:t>
      </w:r>
    </w:p>
    <w:p>
      <w:pPr>
        <w:pStyle w:val="Normal"/>
        <w:widowControl/>
        <w:spacing w:before="0" w:after="120"/>
        <w:ind w:firstLine="709"/>
        <w:rPr/>
      </w:pPr>
      <w:r>
        <w:rPr/>
        <w:t>Es ist also diese ziemlich lange Reihe von Betrachtungen, die ich Ihnen angegeben habe, die den Auditingzyklus komplizieren. Und er kann vermieden werden, indem man die Auditingfrage nicht beantwortet bekommt. Er kann vermieden werden, indem man den PC nicht bestätigt, sehen Sie? Er kann vermieden werden, indem man, also, indem man überhaupt keine Frage stellt – das ist auch eine Lösung, sehen Sie? Er kann vermieden werden, indem man niemals den PC wirklich in Sitzung bringt, so dass man damit beginnt, den PC zu auditieren, sehen Sie?</w:t>
      </w:r>
    </w:p>
    <w:p>
      <w:pPr>
        <w:pStyle w:val="Normal"/>
        <w:widowControl/>
        <w:spacing w:before="0" w:after="120"/>
        <w:ind w:firstLine="709"/>
        <w:rPr/>
      </w:pPr>
      <w:r>
        <w:rPr/>
        <w:t>Man könnte ins Extrem gehen und beschliessen, dass sowieso alles vorbei ist, und daher spielt es keine Rolle, was man tut. Sehen Sie? Ein ganzer Haufen Betrachtungen kann darum herum auftreten, wobei man diese verschiedenen Elemente benutzt, Über die ich mit Ihnen gesprochen habe: Betrachtungen über Zyklus, Betrachtungen über Aktion und Betrachtungen über den ganzen Aktionszyklus. Nämlich, dass er Gefahr läuft, in Tod und Zerstörung zu enden. All diese Dinge werden also zusammenkommen und werden in einer Auditingsitzung zutage treten.</w:t>
      </w:r>
    </w:p>
    <w:p>
      <w:pPr>
        <w:pStyle w:val="Normal"/>
        <w:widowControl/>
        <w:spacing w:before="0" w:after="120"/>
        <w:ind w:firstLine="709"/>
        <w:rPr/>
      </w:pPr>
      <w:r>
        <w:rPr/>
        <w:t>Wenn Sie jemanden haben, bei dem diese Punkte hochgradig in die Irre gehen und am Herumtreiben sind und der entweder zu viel Bewegung vom PC her haben muss oder der zu wenig Bewegung vom PC her haben muss, weil sein Konfrontieren der Menge an Geschehnis, sehen Sie, danebenliegt – wenn diese Dinge verkehrt liegen, haben Sie Schwierigkeiten mit dieser Sache namens Auditingzyklus. Und der Auditingzyklus ist einfach nichts anderes als der generelle Auditingzyklus einer Sitzung: Wir setzen uns hin und wir starten eine Sitzung und Sie bringen den PC in Sitzung und wir auditieren die Sitzung und dann auditieren wir sie durch bis zum Ende und wir beenden die Sitzung. Und wir setzen eine Reihe von Sitzungen fort, bis wir schliesslich den Prozess, den wir auditieren, flach bekommen haben, sehen Sie?</w:t>
      </w:r>
    </w:p>
    <w:p>
      <w:pPr>
        <w:pStyle w:val="Normal"/>
        <w:widowControl/>
        <w:spacing w:before="0" w:after="120"/>
        <w:ind w:firstLine="709"/>
        <w:rPr/>
      </w:pPr>
      <w:r>
        <w:rPr/>
        <w:t>Oder dieser PC kam zu uns, um wegen seiner Lumbose auditiert zu werden, und wir kurieren seine Lumbose und das ist das Ende der Situation. Sehen Sie, das ist die breite – die grosse Sache.</w:t>
      </w:r>
    </w:p>
    <w:p>
      <w:pPr>
        <w:pStyle w:val="Normal"/>
        <w:widowControl/>
        <w:spacing w:before="0" w:after="120"/>
        <w:ind w:firstLine="709"/>
        <w:rPr/>
      </w:pPr>
      <w:r>
        <w:rPr/>
        <w:t>Aber das ist technisch gesehen eigentlich kein Auditingzyklus; das ist ein Sitzungs</w:t>
        <w:softHyphen/>
        <w:t>zyklus oder ein Intensivzyklus, sehen Sie? Das ist der Zyklus des Falles und so weiter.</w:t>
      </w:r>
    </w:p>
    <w:p>
      <w:pPr>
        <w:pStyle w:val="Normal"/>
        <w:widowControl/>
        <w:spacing w:before="0" w:after="120"/>
        <w:ind w:firstLine="709"/>
        <w:rPr/>
      </w:pPr>
      <w:r>
        <w:rPr/>
        <w:t>Was wir ganz präzise meinen, wenn wir Auditingzyklus sagen, ist einfach Ihr TR</w:t>
        <w:noBreakHyphen/>
        <w:t xml:space="preserve">0 bis </w:t>
        <w:noBreakHyphen/>
        <w:t>4. Das ist ganz strikt und präzise ein Auditingzyklus in der feinsten und reinsten Bedeutung des Wortes. Es ist einfach das „Hallo“ und „Okay“ zwischen Peter und Bill, wissen Sie? Ich meine, er sagt: „Fliegen Vögel?“</w:t>
      </w:r>
    </w:p>
    <w:p>
      <w:pPr>
        <w:pStyle w:val="Normal"/>
        <w:widowControl/>
        <w:spacing w:before="0" w:after="120"/>
        <w:ind w:firstLine="709"/>
        <w:rPr/>
      </w:pPr>
      <w:r>
        <w:rPr/>
        <w:t>„</w:t>
      </w:r>
      <w:r>
        <w:rPr/>
        <w:t>Nein.“</w:t>
      </w:r>
    </w:p>
    <w:p>
      <w:pPr>
        <w:pStyle w:val="Normal"/>
        <w:widowControl/>
        <w:spacing w:before="0" w:after="120"/>
        <w:ind w:firstLine="709"/>
        <w:rPr/>
      </w:pPr>
      <w:r>
        <w:rPr/>
        <w:t>„</w:t>
      </w:r>
      <w:r>
        <w:rPr/>
        <w:t>Danke.“ Sehen Sie?</w:t>
      </w:r>
    </w:p>
    <w:p>
      <w:pPr>
        <w:pStyle w:val="Normal"/>
        <w:widowControl/>
        <w:spacing w:before="0" w:after="120"/>
        <w:ind w:firstLine="709"/>
        <w:rPr/>
      </w:pPr>
      <w:r>
        <w:rPr/>
        <w:t>Und der Auditingzyklus, der in breiterem Rahmen läuft: „Fliegen Vögel?“</w:t>
      </w:r>
    </w:p>
    <w:p>
      <w:pPr>
        <w:pStyle w:val="Normal"/>
        <w:widowControl/>
        <w:spacing w:before="0" w:after="120"/>
        <w:ind w:firstLine="709"/>
        <w:rPr/>
      </w:pPr>
      <w:r>
        <w:rPr/>
        <w:t>„</w:t>
      </w:r>
      <w:r>
        <w:rPr/>
        <w:t>Äh… hm! Weisst du, ich pflegte fliegende Vögel zu beobachten, als ich ein Junge war. Hmm! Ja, ich pflegte viel Spass damit zu haben, fliegende Vögel zu beobachten… als Junge.“</w:t>
      </w:r>
    </w:p>
    <w:p>
      <w:pPr>
        <w:pStyle w:val="Normal"/>
        <w:widowControl/>
        <w:spacing w:before="0" w:after="120"/>
        <w:ind w:firstLine="709"/>
        <w:rPr/>
      </w:pPr>
      <w:r>
        <w:rPr/>
        <w:t>„</w:t>
      </w:r>
      <w:r>
        <w:rPr/>
        <w:t>Oh, ja? In Ordnung, in Ordnung. Also, fliegen Vögel?“</w:t>
      </w:r>
    </w:p>
    <w:p>
      <w:pPr>
        <w:pStyle w:val="Normal"/>
        <w:widowControl/>
        <w:spacing w:before="0" w:after="120"/>
        <w:ind w:firstLine="709"/>
        <w:rPr/>
      </w:pPr>
      <w:r>
        <w:rPr/>
        <w:t>„</w:t>
      </w:r>
      <w:r>
        <w:rPr/>
        <w:t>Äh… ja. Ja, ganz bestimmt.“</w:t>
      </w:r>
    </w:p>
    <w:p>
      <w:pPr>
        <w:pStyle w:val="Normal"/>
        <w:widowControl/>
        <w:spacing w:before="0" w:after="120"/>
        <w:ind w:firstLine="709"/>
        <w:rPr/>
      </w:pPr>
      <w:r>
        <w:rPr/>
        <w:t>„</w:t>
      </w:r>
      <w:r>
        <w:rPr/>
        <w:t>Danke.“</w:t>
      </w:r>
    </w:p>
    <w:p>
      <w:pPr>
        <w:pStyle w:val="Normal"/>
        <w:widowControl/>
        <w:spacing w:before="0" w:after="120"/>
        <w:ind w:firstLine="709"/>
        <w:rPr/>
      </w:pPr>
      <w:r>
        <w:rPr/>
        <w:t xml:space="preserve">Sehen Sie? Sehen Sie, das ist wirklich alles, was dazugehört, aber wenn Sie die Anzahl an Erkenntnissen dazugeben, die ein PC bekommen kann, die Anzahl an. Veränderungen, die ein PC erleben kann, die Komplexitäten verschiedener Prozesse, direkt bis hinauf zu R6 – was Sie machen müssen, um dies zu tun </w:t>
        <w:noBreakHyphen/>
        <w:t>, da ist dieser Auditingzyklus immer noch sehr dominierend. Aber er ist so überwältigt und umgeben von den ungeheuren Verkomplizierungen der Aktionen des Auditors, dass er, wenn diesen Zyklus nicht richtig beherrscht, nicht auditieren kann. Sehen Sie das? Er wird einfach zwei linke Hände haben! Was fehlt, ist der Auditingzyklus. Und wenn er keinen Auditingzyklus reingebracht hat, bis zu dem Zeitpunkt, wo er ziemlich gut weiter nach oben studiert hat, also, dann ist einfach etwas mit diesen Punkten verkehrt, die ich heute in diesem Vortrag mit Ihnen besprochen habe. Er hat einige wilde Betrachtungen in Bezug auf diese Sache. Er kann Geschehnisse nicht konfrontieren oder er muss zu viel Geschehnis konfrontieren oder, wissen Sie, sein Begriff über Zeit ist out oder sein Zyklus ist out oder sein Begriff vom Tod und der Zerstörung, die mit der Situation verbunden sind, ist out. Er hat die falsche Vorstellung von Aktion, sehen Sie? Es wird irgendwo in dieser Richtung liegen. Und wenn Sie das dann mit der Person abklären würden, würden Sie ganz plötzlich feststellen, dass sie diese anderen Prozesse sehr leicht findet. Er hat immer Schwierigkeiten, sagen wir mal, mit einem komplizierten Prozess: Er sagt, dass er Schwierigkeiten mit einem komplizierten Prozess hat, während er überhaupt keine Schwierigkeiten mit einem komplizierten Prozess hat. Ich habe gesehen, wie Sie die kompliziertesten Prozesse verwendeten, von denen irgendjemand nur träumen könnte, sehen Sie? Und die einzige Sache, von der ich je gesehen habe, dass Sie irgendwelche Schwierigkeiten damit haben, ist der Aktionszyklus. Sehen Sie, das ist der Grundstein, auf dem sich all diese Aktionen abspielen. Es werden diese verschiedenen Elemente sein und es werden diese verschiedenen Dinge sein.</w:t>
      </w:r>
    </w:p>
    <w:p>
      <w:pPr>
        <w:pStyle w:val="Normal"/>
        <w:widowControl/>
        <w:spacing w:before="0" w:after="120"/>
        <w:ind w:firstLine="709"/>
        <w:rPr/>
      </w:pPr>
      <w:r>
        <w:rPr/>
        <w:t>Nun habe ich eine Frage in diesem Vortrag nicht beantwortet – nämlich, obwohl Zyklus in verschiedenen Fachbereichen und so weiter verschiedene Dinge bedeutet, stellt sich doch noch die Frage, was bedeutet er in Scientology? Und ich habe nicht gesagt, was er in Scientology bedeutet. Und er bedeutet dort einfach „den Ablauf vom Beginn bis zum Abschluss einer beabsichtigten Aktion“; das ist es, was Zyklus in Scientology bedeutet. Soweit es uns betrifft, ist er vom Beginn bis zum Abschluss beabsichtigten Aktion. Beabsichtigt, sehen Sie?</w:t>
      </w:r>
    </w:p>
    <w:p>
      <w:pPr>
        <w:pStyle w:val="Normal"/>
        <w:widowControl/>
        <w:spacing w:before="0" w:after="120"/>
        <w:ind w:firstLine="709"/>
        <w:rPr/>
      </w:pPr>
      <w:r>
        <w:rPr/>
        <w:t>Es muss eine Definition auf einer höheren Tonstufe sein als Ihre anderen Definitionen. Und Sie können diese Definition gleichzeitig auch in diesen anderen Fachbereichen er</w:t>
        <w:softHyphen/>
        <w:t>wägen. Sehen Sie, das ist vollkommen in Ordnung, aber es hat etwas mit der Tonstufe der Person zu tun, die die Definition benutzt.</w:t>
      </w:r>
    </w:p>
    <w:p>
      <w:pPr>
        <w:pStyle w:val="Normal"/>
        <w:widowControl/>
        <w:spacing w:before="0" w:after="120"/>
        <w:ind w:firstLine="709"/>
        <w:rPr/>
      </w:pPr>
      <w:r>
        <w:rPr/>
        <w:t>„</w:t>
      </w:r>
      <w:r>
        <w:rPr/>
        <w:t>Ein Aktionszyklus ist der Augenblick, wo meine Mutter mich anschaut, bis zu dem Augenblick, wo sie mich schlägt.“ Sehen Sie? Das ist eine fremdbestimmte Definition, sehen Sie? Wenn wir mit der Definition weiter nach oben hin rücken, dann ist es vom Beginn bis zum Ende der beabsichtigten Aktion. Das ist, eine sehr lockere, weite Defi</w:t>
        <w:softHyphen/>
        <w:t>nition, aber das könnte sie sein.</w:t>
      </w:r>
    </w:p>
    <w:p>
      <w:pPr>
        <w:pStyle w:val="Normal"/>
        <w:widowControl/>
        <w:spacing w:before="0" w:after="120"/>
        <w:ind w:firstLine="709"/>
        <w:rPr/>
      </w:pPr>
      <w:r>
        <w:rPr/>
        <w:t>Die einzige andere Sache, die ich noch in der Luft schweben lassen würde, ist, wie man denn das möglicherweise anstellen könnte, diese verschiedenen Sachen bei jemandem in Ordnung zu bringen. Ich werde Ihnen einen sehr komplizierten Prozess angeben und so weiter, den ich voll und ganz empfehlen würde, um diese Sache zu bewältigen. Und das ist einfach Itsa auf diese Themen. Und Sie werden herausfinden, dass das innerhalb der Grenzen sämtlicher Stufen das umfassendste dieser Verfahren wäre.</w:t>
      </w:r>
    </w:p>
    <w:p>
      <w:pPr>
        <w:pStyle w:val="Normal"/>
        <w:widowControl/>
        <w:spacing w:before="0" w:after="120"/>
        <w:ind w:firstLine="709"/>
        <w:rPr/>
      </w:pPr>
      <w:r>
        <w:rPr/>
        <w:t>Okay?</w:t>
      </w:r>
    </w:p>
    <w:p>
      <w:pPr>
        <w:pStyle w:val="Normal"/>
        <w:rPr/>
      </w:pPr>
      <w:r>
        <w:rPr/>
        <w:t>Vielen 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caps/>
        <w:sz w:val="20"/>
        <w:szCs w:val="20"/>
      </w:rPr>
    </w:pPr>
    <w:r>
      <w:rPr>
        <w:caps/>
        <w:sz w:val="20"/>
        <w:szCs w:val="20"/>
      </w:rPr>
      <w:t>SHSBC-405 Aktionszyklen</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caps/>
      </w:rPr>
      <w:t>13.10.64</w:t>
    </w:r>
  </w:p>
  <w:p>
    <w:pPr>
      <w:pStyle w:val="Normal"/>
      <w:rPr/>
    </w:pPr>
    <w:r>
      <w:rPr>
        <w:rStyle w:val="PageNumber"/>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pPr>
    <w:rPr/>
  </w:style>
  <w:style w:type="paragraph" w:styleId="Subtitle">
    <w:name w:val="Subtitle"/>
    <w:basedOn w:val="Normal"/>
    <w:next w:val="TextBody"/>
    <w:qFormat/>
    <w:pPr>
      <w:spacing w:before="0" w:after="120"/>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22:36:00Z</dcterms:created>
  <dc:creator>n</dc:creator>
  <dc:description>Korrekturgelesen 130701</dc:description>
  <dc:language>en-US</dc:language>
  <cp:lastModifiedBy>f</cp:lastModifiedBy>
  <dcterms:modified xsi:type="dcterms:W3CDTF">2001-07-13T18:23:00Z</dcterms:modified>
  <cp:revision>5</cp:revision>
  <dc:subject/>
  <dc:title>AKTIONSZYKLEN</dc:title>
</cp:coreProperties>
</file>